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bookmarkStart w:id="0" w:name="bookmark1"/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80.3pt;width:485.05pt;height:80.2pt;mso-wrap-style:none;v-text-anchor:middle;mso-position-vertical:top" type="_x0000_t136">
            <v:path textpathok="t"/>
            <v:textpath on="t" fitshape="t" string="ТУРИСТСКИЙ МАРШРУТ №5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2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52"/>
          <w:szCs w:val="52"/>
        </w:rPr>
      </w:pPr>
      <w:bookmarkStart w:id="1" w:name="bookmark1"/>
      <w:r>
        <w:rPr>
          <w:rFonts w:cs="Cambria" w:ascii="Cambria" w:hAnsi="Cambria"/>
          <w:b/>
          <w:sz w:val="48"/>
          <w:szCs w:val="48"/>
        </w:rPr>
        <w:t>БУЙНАКСК — ЛЕВАШИ — ХАДЖАЛМАХИ — САЛТИНСКИЙ</w:t>
        <w:br/>
        <w:t>МОСТ — ГОЛОТЛЬ — АНЦУХ — ПОЧТА</w:t>
      </w:r>
      <w:bookmarkEnd w:id="1"/>
    </w:p>
    <w:p>
      <w:pPr>
        <w:pStyle w:val="21"/>
        <w:shd w:fill="auto" w:val="clear"/>
        <w:tabs>
          <w:tab w:val="clear" w:pos="708"/>
          <w:tab w:val="left" w:pos="2115" w:leader="none"/>
        </w:tabs>
        <w:spacing w:lineRule="auto" w:line="240" w:before="0" w:after="0"/>
        <w:ind w:hanging="284"/>
        <w:rPr>
          <w:b/>
          <w:b/>
          <w:sz w:val="52"/>
          <w:szCs w:val="52"/>
        </w:rPr>
      </w:pPr>
      <w:r>
        <w:rPr/>
        <w:drawing>
          <wp:inline distT="0" distB="0" distL="0" distR="0">
            <wp:extent cx="5867400" cy="4591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auto" w:val="clear"/>
        <w:spacing w:lineRule="auto" w:line="240"/>
        <w:ind w:firstLine="23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йнакск — Леваши— 67 км, Леваши — Хаджалмахи — 16 км,</w:t>
      </w:r>
      <w:r>
        <w:rPr>
          <w:rStyle w:val="0pt"/>
          <w:rFonts w:eastAsia="Consolas"/>
          <w:b w:val="false"/>
          <w:sz w:val="32"/>
          <w:szCs w:val="32"/>
        </w:rPr>
        <w:t xml:space="preserve"> Хаджалмахи </w:t>
      </w:r>
      <w:r>
        <w:rPr>
          <w:b/>
          <w:sz w:val="32"/>
          <w:szCs w:val="32"/>
        </w:rPr>
        <w:t>— Салтинский мост —</w:t>
      </w:r>
      <w:r>
        <w:rPr>
          <w:rStyle w:val="0pt"/>
          <w:rFonts w:eastAsia="Consolas"/>
          <w:b w:val="false"/>
          <w:sz w:val="32"/>
          <w:szCs w:val="32"/>
        </w:rPr>
        <w:t xml:space="preserve"> 22</w:t>
      </w:r>
      <w:r>
        <w:rPr>
          <w:b/>
          <w:sz w:val="32"/>
          <w:szCs w:val="32"/>
        </w:rPr>
        <w:t xml:space="preserve"> км, Салтинский мост — Карадах—15 км,</w:t>
      </w:r>
      <w:r>
        <w:rPr>
          <w:rStyle w:val="0pt"/>
          <w:rFonts w:eastAsia="Consolas"/>
          <w:b w:val="false"/>
          <w:sz w:val="32"/>
          <w:szCs w:val="32"/>
        </w:rPr>
        <w:t xml:space="preserve"> Карадах — </w:t>
      </w:r>
      <w:r>
        <w:rPr>
          <w:b/>
          <w:sz w:val="32"/>
          <w:szCs w:val="32"/>
        </w:rPr>
        <w:t>Гологль —</w:t>
      </w:r>
      <w:r>
        <w:rPr>
          <w:rStyle w:val="0pt"/>
          <w:rFonts w:eastAsia="Consolas"/>
          <w:b w:val="false"/>
          <w:sz w:val="32"/>
          <w:szCs w:val="32"/>
        </w:rPr>
        <w:t xml:space="preserve"> 14</w:t>
      </w:r>
      <w:r>
        <w:rPr>
          <w:b/>
          <w:sz w:val="32"/>
          <w:szCs w:val="32"/>
        </w:rPr>
        <w:t xml:space="preserve"> км, Голотль — Советское —</w:t>
      </w:r>
      <w:r>
        <w:rPr>
          <w:rStyle w:val="0pt"/>
          <w:rFonts w:eastAsia="Consolas"/>
          <w:b w:val="false"/>
          <w:sz w:val="32"/>
          <w:szCs w:val="32"/>
        </w:rPr>
        <w:t xml:space="preserve"> 21</w:t>
      </w:r>
      <w:r>
        <w:rPr>
          <w:b/>
          <w:sz w:val="32"/>
          <w:szCs w:val="32"/>
        </w:rPr>
        <w:t xml:space="preserve"> км, Советское —</w:t>
      </w:r>
      <w:r>
        <w:rPr>
          <w:rStyle w:val="0pt"/>
          <w:rFonts w:eastAsia="Consolas"/>
          <w:b w:val="false"/>
          <w:sz w:val="32"/>
          <w:szCs w:val="32"/>
        </w:rPr>
        <w:t xml:space="preserve"> Анцух — почта — </w:t>
      </w:r>
      <w:r>
        <w:rPr>
          <w:b/>
          <w:sz w:val="32"/>
          <w:szCs w:val="32"/>
        </w:rPr>
        <w:t>42 км. Общая протяженность маршрута—197 км.</w:t>
      </w:r>
    </w:p>
    <w:p>
      <w:pPr>
        <w:pStyle w:val="Style20"/>
        <w:shd w:fill="auto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shd w:fill="auto" w:val="clea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0560" cy="22663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5190</wp:posOffset>
                </wp:positionH>
                <wp:positionV relativeFrom="page">
                  <wp:posOffset>1547495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121.85pt;mso-position-vertical-relative:page;margin-left:6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2"/>
        <w:shd w:fill="auto" w:val="clear"/>
        <w:spacing w:lineRule="auto" w:line="360"/>
        <w:ind w:firstLine="340"/>
        <w:rPr>
          <w:sz w:val="28"/>
          <w:szCs w:val="28"/>
        </w:rPr>
      </w:pPr>
      <w:r>
        <w:rPr>
          <w:rStyle w:val="0pt1"/>
          <w:sz w:val="28"/>
          <w:szCs w:val="28"/>
        </w:rPr>
        <w:t>Буйнакск — Леваши.</w:t>
      </w:r>
      <w:r>
        <w:rPr>
          <w:sz w:val="28"/>
          <w:szCs w:val="28"/>
        </w:rPr>
        <w:t xml:space="preserve"> Дорога от южной окраины Буйнакска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сра</w:t>
      </w:r>
      <w:r>
        <w:rPr>
          <w:rStyle w:val="0pt1"/>
          <w:sz w:val="28"/>
          <w:szCs w:val="28"/>
        </w:rPr>
        <w:softHyphen/>
      </w:r>
      <w:r>
        <w:rPr>
          <w:rStyle w:val="1pt"/>
          <w:rFonts w:eastAsia="Garamond"/>
          <w:sz w:val="28"/>
          <w:szCs w:val="28"/>
        </w:rPr>
        <w:t>зу входит</w:t>
      </w:r>
      <w:r>
        <w:rPr>
          <w:sz w:val="28"/>
          <w:szCs w:val="28"/>
        </w:rPr>
        <w:t xml:space="preserve"> в фруктовые сады с. Атланаул. Далее, за с. Атланаул </w:t>
      </w:r>
      <w:r>
        <w:rPr>
          <w:rStyle w:val="1pt"/>
          <w:rFonts w:eastAsia="Garamond"/>
          <w:sz w:val="28"/>
          <w:szCs w:val="28"/>
        </w:rPr>
        <w:t>культурные</w:t>
      </w:r>
      <w:r>
        <w:rPr>
          <w:sz w:val="28"/>
          <w:szCs w:val="28"/>
        </w:rPr>
        <w:t xml:space="preserve"> ландшафты резко меняются на сухостепные, где под </w:t>
      </w:r>
      <w:r>
        <w:rPr>
          <w:rStyle w:val="1pt"/>
          <w:rFonts w:eastAsia="Garamond"/>
          <w:sz w:val="28"/>
          <w:szCs w:val="28"/>
        </w:rPr>
        <w:t>небольшим</w:t>
      </w:r>
      <w:r>
        <w:rPr>
          <w:sz w:val="28"/>
          <w:szCs w:val="28"/>
        </w:rPr>
        <w:t xml:space="preserve"> слоем песчаной почвы залегают рыхлые кварцевые </w:t>
      </w:r>
      <w:r>
        <w:rPr>
          <w:rStyle w:val="1pt"/>
          <w:rFonts w:eastAsia="Garamond"/>
          <w:sz w:val="28"/>
          <w:szCs w:val="28"/>
        </w:rPr>
        <w:t>песчаники</w:t>
      </w:r>
      <w:r>
        <w:rPr>
          <w:sz w:val="28"/>
          <w:szCs w:val="28"/>
        </w:rPr>
        <w:t xml:space="preserve"> средне-миоценового возраста, описанные в маршрутах </w:t>
      </w:r>
      <w:r>
        <w:rPr>
          <w:rStyle w:val="1pt"/>
          <w:rFonts w:eastAsia="Garamond"/>
          <w:sz w:val="28"/>
          <w:szCs w:val="28"/>
        </w:rPr>
        <w:t>№</w:t>
      </w:r>
      <w:r>
        <w:rPr>
          <w:sz w:val="28"/>
          <w:szCs w:val="28"/>
        </w:rPr>
        <w:t xml:space="preserve"> 1</w:t>
      </w:r>
      <w:r>
        <w:rPr>
          <w:rStyle w:val="1pt"/>
          <w:rFonts w:eastAsia="Garamond"/>
          <w:sz w:val="28"/>
          <w:szCs w:val="28"/>
        </w:rPr>
        <w:t xml:space="preserve"> и</w:t>
      </w:r>
      <w:r>
        <w:rPr>
          <w:sz w:val="28"/>
          <w:szCs w:val="28"/>
        </w:rPr>
        <w:t xml:space="preserve"> 2. В 2-х км к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югу</w:t>
      </w:r>
      <w:r>
        <w:rPr>
          <w:sz w:val="28"/>
          <w:szCs w:val="28"/>
        </w:rPr>
        <w:t xml:space="preserve"> от с. Атланаул расположен карьер квар</w:t>
        <w:softHyphen/>
      </w:r>
      <w:r>
        <w:rPr>
          <w:rStyle w:val="1pt"/>
          <w:rFonts w:eastAsia="Garamond"/>
          <w:sz w:val="28"/>
          <w:szCs w:val="28"/>
        </w:rPr>
        <w:t>цевых</w:t>
      </w:r>
      <w:r>
        <w:rPr>
          <w:sz w:val="28"/>
          <w:szCs w:val="28"/>
        </w:rPr>
        <w:t xml:space="preserve"> песков, являющийся сырьевой базой завода силикатного </w:t>
      </w:r>
      <w:r>
        <w:rPr>
          <w:rStyle w:val="1pt"/>
          <w:rFonts w:eastAsia="Garamond"/>
          <w:sz w:val="28"/>
          <w:szCs w:val="28"/>
        </w:rPr>
        <w:t>кирпича.</w:t>
      </w:r>
      <w:r>
        <w:rPr>
          <w:sz w:val="28"/>
          <w:szCs w:val="28"/>
        </w:rPr>
        <w:t xml:space="preserve"> Далее со слабым подъемом дорога проходит по холмис</w:t>
        <w:softHyphen/>
      </w:r>
      <w:r>
        <w:rPr>
          <w:rStyle w:val="1pt"/>
          <w:rFonts w:eastAsia="Garamond"/>
          <w:sz w:val="28"/>
          <w:szCs w:val="28"/>
        </w:rPr>
        <w:t>той местности,</w:t>
      </w:r>
      <w:r>
        <w:rPr>
          <w:sz w:val="28"/>
          <w:szCs w:val="28"/>
        </w:rPr>
        <w:t xml:space="preserve"> по-над фруктовыми садами и на 11 км от Буйнак</w:t>
        <w:softHyphen/>
      </w:r>
      <w:r>
        <w:rPr>
          <w:rStyle w:val="Consolas0pt"/>
          <w:rFonts w:cs="Times New Roman"/>
          <w:sz w:val="28"/>
          <w:szCs w:val="28"/>
        </w:rPr>
        <w:t>ска</w:t>
      </w:r>
      <w:r>
        <w:rPr>
          <w:rStyle w:val="1pt"/>
          <w:rFonts w:eastAsia="Garamond"/>
          <w:sz w:val="28"/>
          <w:szCs w:val="28"/>
        </w:rPr>
        <w:t xml:space="preserve"> заходит</w:t>
      </w:r>
      <w:r>
        <w:rPr>
          <w:sz w:val="28"/>
          <w:szCs w:val="28"/>
        </w:rPr>
        <w:t xml:space="preserve"> в большое кумыкское селение Буглен. За этим селе</w:t>
        <w:softHyphen/>
      </w:r>
      <w:r>
        <w:rPr>
          <w:rStyle w:val="1pt"/>
          <w:rFonts w:eastAsia="Garamond"/>
          <w:sz w:val="28"/>
          <w:szCs w:val="28"/>
        </w:rPr>
        <w:t>нием,</w:t>
      </w:r>
      <w:r>
        <w:rPr>
          <w:sz w:val="28"/>
          <w:szCs w:val="28"/>
        </w:rPr>
        <w:t xml:space="preserve"> делая небольшие повороты, дорога поднимается на возвы</w:t>
        <w:softHyphen/>
      </w:r>
      <w:r>
        <w:rPr>
          <w:rStyle w:val="1pt"/>
          <w:rFonts w:eastAsia="Garamond"/>
          <w:sz w:val="28"/>
          <w:szCs w:val="28"/>
        </w:rPr>
        <w:t>шенность</w:t>
      </w:r>
      <w:r>
        <w:rPr>
          <w:sz w:val="28"/>
          <w:szCs w:val="28"/>
        </w:rPr>
        <w:t xml:space="preserve"> Балык-баш («Рыбья голова» в переводе с кумыкского). Действительно, эта высота похожа на рыбью голову: нашлепки песчаников, нависающие над глинистым склоном, подобны челюс</w:t>
        <w:softHyphen/>
      </w:r>
      <w:r>
        <w:rPr>
          <w:rStyle w:val="1pt"/>
          <w:rFonts w:eastAsia="Garamond"/>
          <w:sz w:val="28"/>
          <w:szCs w:val="28"/>
        </w:rPr>
        <w:t>тям</w:t>
      </w:r>
      <w:r>
        <w:rPr>
          <w:sz w:val="28"/>
          <w:szCs w:val="28"/>
        </w:rPr>
        <w:t xml:space="preserve"> рыбы. С этой высоты хорошо обозрим северный склон Мелово</w:t>
        <w:softHyphen/>
      </w:r>
      <w:r>
        <w:rPr>
          <w:rStyle w:val="Consolas0pt"/>
          <w:rFonts w:cs="Times New Roman"/>
          <w:sz w:val="28"/>
          <w:szCs w:val="28"/>
        </w:rPr>
        <w:t>го</w:t>
      </w:r>
      <w:r>
        <w:rPr>
          <w:sz w:val="28"/>
          <w:szCs w:val="28"/>
        </w:rPr>
        <w:t xml:space="preserve"> хребта. Отсюда плавно, через кукурузные поля, дорога спуска</w:t>
        <w:softHyphen/>
      </w:r>
      <w:r>
        <w:rPr>
          <w:rStyle w:val="1pt"/>
          <w:rFonts w:eastAsia="Garamond"/>
          <w:sz w:val="28"/>
          <w:szCs w:val="28"/>
        </w:rPr>
        <w:t>ется к с.</w:t>
      </w:r>
      <w:r>
        <w:rPr>
          <w:sz w:val="28"/>
          <w:szCs w:val="28"/>
        </w:rPr>
        <w:t xml:space="preserve"> Нижний Дженгутай, которое расположено в 20 км от </w:t>
      </w:r>
      <w:r>
        <w:rPr>
          <w:rStyle w:val="1pt"/>
          <w:rFonts w:eastAsia="Garamond"/>
          <w:sz w:val="28"/>
          <w:szCs w:val="28"/>
        </w:rPr>
        <w:t>Буйнакска.</w:t>
      </w:r>
    </w:p>
    <w:p>
      <w:pPr>
        <w:pStyle w:val="12"/>
        <w:shd w:fill="auto" w:val="clear"/>
        <w:spacing w:lineRule="auto" w:line="360"/>
        <w:ind w:firstLine="340"/>
        <w:rPr/>
      </w:pPr>
      <w:r>
        <w:rPr>
          <w:rStyle w:val="0pt1"/>
          <w:sz w:val="28"/>
          <w:szCs w:val="28"/>
        </w:rPr>
        <w:t>Нижний Дженгутай</w:t>
      </w:r>
      <w:r>
        <w:rPr>
          <w:sz w:val="28"/>
          <w:szCs w:val="28"/>
        </w:rPr>
        <w:t xml:space="preserve"> — кумыкское селение, родина художника </w:t>
      </w:r>
      <w:r>
        <w:rPr>
          <w:rStyle w:val="Garamond6pt0pt"/>
          <w:rFonts w:cs="Times New Roman"/>
          <w:b w:val="false"/>
          <w:sz w:val="28"/>
          <w:szCs w:val="28"/>
          <w:lang w:val="en-US"/>
        </w:rPr>
        <w:t>М.А. Джемала, знаменательно своим</w:t>
      </w:r>
      <w:r>
        <w:rPr>
          <w:rStyle w:val="Garamond6pt0pt"/>
          <w:rFonts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ошлым. Здесь много па</w:t>
        <w:softHyphen/>
        <w:t>мятников истории: Джума-мечеть, построенная в 1845 году, в ней теперь дом культуры; в 1865 году здесь была создана первая рус</w:t>
        <w:softHyphen/>
        <w:t>ская сельская школа в Дагестане. В 1920 году партизанский отряд Гаруна Саидова вел здесь свой последний бой с деникинской ар</w:t>
        <w:softHyphen/>
        <w:t>мией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Через 2 км на нашем пути — аварское селение Верхний Дженгутай. Здесь находится памятник революционеру М. Дахадаеву на месте его расстрела деникинцами в 1918 году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Тут кончается распространение неогеновых песчано-глинистых отложений, по которым проходила наша дорога еще до города Буйнакска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От Верхнего Дженгутая начинается трехступенчатый подъем к «Волчьим Воротам». Путь проходит по красивым природным ландшафтам, обусловленным различиями геологического строения отдельных участков, разнообразными почвенными и растительны</w:t>
        <w:softHyphen/>
        <w:t>ми покровами и сменами климатических зон по вертикали. Особую красоту ландшафту придают покровы хвойного и лиственного ле</w:t>
        <w:softHyphen/>
        <w:t>сов и кустарников на северных склонах Мелового хребта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«Волчьи Ворота»</w:t>
      </w:r>
      <w:r>
        <w:rPr>
          <w:sz w:val="28"/>
          <w:szCs w:val="28"/>
        </w:rPr>
        <w:t xml:space="preserve"> (1466 м) —  на хребте Чонкатау с про</w:t>
        <w:softHyphen/>
        <w:t>резью хребта на глубину 15—20 м траншеей при строительстве до</w:t>
        <w:softHyphen/>
        <w:t>роги. По этому хребту проходит граница Буйнакского и Левашинского районов. В ясную погоду от «Волчьих ворот» открываются красивые виды — на север, в Буйнакскую котловину и на юг — Урминскую синклиналь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От «Волчьих ворот» дорога плавно спускается в Урминскую синклиналь, представляющую обширное чашеобразное плато, сложенное в основном карбонатными породами верхнего мела и палеогена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Дорога вначале идет вдоль северного борта Урминской синкли</w:t>
        <w:softHyphen/>
        <w:t>нали, мимо с. с. Охли, Кулецма и спускается к р. Герга у с. Урма (в 16 км от с. Леваши), а затем пересекает Урминское плато — по</w:t>
        <w:softHyphen/>
        <w:t>логую поляну и спускается к р. Хала-Гярк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доль дороги, на левом борту речки, среди желтовато-белых известняков выделяются крупные линзовидные тела более свет</w:t>
        <w:softHyphen/>
        <w:t>лой (белой) породы — спонголита. Эта порода по весу легче во</w:t>
        <w:softHyphen/>
        <w:t>ды, благодаря тому, что она состоит из микроскопических игло</w:t>
        <w:softHyphen/>
        <w:t>видных частиц кремнистых образований, между которыми заклю</w:t>
        <w:softHyphen/>
        <w:t>чено огромное количество пор (пустот)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ыходы этих пород можно заметить еще по огромным нишам выветривания, в которых можно укрыть целые отары овец. Эти 'породы интересны еще и тем, что трещины в них заполнены крас</w:t>
        <w:softHyphen/>
        <w:t>ным опаловидным кремнистым минералом, который можно исполь</w:t>
        <w:softHyphen/>
        <w:t>зовать в качестве поделочного камня, а образцы их как музейные экспонаты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Далее дорога по притоку р. Хала-Гярк ведет к с. Леваши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Леваши</w:t>
      </w:r>
      <w:r>
        <w:rPr>
          <w:sz w:val="28"/>
          <w:szCs w:val="28"/>
        </w:rPr>
        <w:t xml:space="preserve"> — большой административный и культурный центр одноименного района и бывшая столица Даргинского округа. Оно расположено на юго-западном борту Урминской синклинали на высоте 1200 м. С с. Леваши связано много исторических событий. В 1819 году генерал П. Ермолов здесь проводил карательную экспедицию против горцев, направлявшихся для нападения на Шамхальство Тарковское. Во время гражданской войны с. Леваши являлось одним из революционных центров в горах. Оно было также одним из штабных пунктов С. Орджоникидзе (1920 г.), а в 1923 году Леваши посетил М. И. Калинин. Здесь находятся могилы партизанских командиров А. Богатырева, М. Карабудагова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Леваши — Хаджалмахи.</w:t>
      </w:r>
      <w:r>
        <w:rPr>
          <w:sz w:val="28"/>
          <w:szCs w:val="28"/>
        </w:rPr>
        <w:t xml:space="preserve"> Из Леваши дорога разветвляется: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од</w:t>
      </w:r>
      <w:r>
        <w:rPr>
          <w:rStyle w:val="0pt1"/>
          <w:sz w:val="28"/>
          <w:szCs w:val="28"/>
        </w:rPr>
        <w:softHyphen/>
      </w:r>
      <w:r>
        <w:rPr>
          <w:sz w:val="28"/>
          <w:szCs w:val="28"/>
        </w:rPr>
        <w:t>на ведет в Сергокала и Акуша, другая — по нашему маршруту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в</w:t>
      </w:r>
      <w:r>
        <w:rPr>
          <w:rStyle w:val="0pt1"/>
          <w:sz w:val="28"/>
          <w:szCs w:val="28"/>
        </w:rPr>
        <w:t xml:space="preserve"> </w:t>
      </w:r>
      <w:r>
        <w:rPr>
          <w:sz w:val="28"/>
          <w:szCs w:val="28"/>
        </w:rPr>
        <w:t>Хаджалмахи. По пути из Леваши слева — пахотные поля и фрук</w:t>
        <w:softHyphen/>
        <w:t>товые сады, а справа — почти голые скалы — пластовые поверхно</w:t>
        <w:softHyphen/>
        <w:t>сти известняков, где расположен и Левашинский карьер бутового камня. В 7 км от Леваши дорога резко поворачивает на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запад и</w:t>
      </w:r>
      <w:r>
        <w:rPr>
          <w:rStyle w:val="0pt1"/>
          <w:sz w:val="28"/>
          <w:szCs w:val="28"/>
        </w:rPr>
        <w:t xml:space="preserve"> </w:t>
      </w:r>
      <w:r>
        <w:rPr>
          <w:sz w:val="28"/>
          <w:szCs w:val="28"/>
        </w:rPr>
        <w:t>спускается по правому притоку р. Казикумухское Койсу по весьма живописным местам, справа от дороги видны круто падающие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на</w:t>
      </w:r>
      <w:r>
        <w:rPr>
          <w:rStyle w:val="0pt1"/>
          <w:sz w:val="28"/>
          <w:szCs w:val="28"/>
        </w:rPr>
        <w:t xml:space="preserve"> </w:t>
      </w:r>
      <w:r>
        <w:rPr>
          <w:sz w:val="28"/>
          <w:szCs w:val="28"/>
        </w:rPr>
        <w:t>юг пластовые поверхности прочных известняков. Ручейки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по</w:t>
      </w:r>
      <w:r>
        <w:rPr>
          <w:sz w:val="28"/>
          <w:szCs w:val="28"/>
        </w:rPr>
        <w:t xml:space="preserve"> этим известнякам образуют красивые водопады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Слева от дороги крутой склон, местами с отвесными обрывами, сложенными верхнемеловыми известняка/ми, склон покрыт редко</w:t>
        <w:softHyphen/>
        <w:t>лесьем и кустарниками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Хаджалмахи — утопающее в садах большое даргинское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>селение</w:t>
      </w:r>
      <w:r>
        <w:rPr>
          <w:rStyle w:val="0pt1"/>
          <w:sz w:val="28"/>
          <w:szCs w:val="28"/>
        </w:rPr>
        <w:t xml:space="preserve"> </w:t>
      </w:r>
      <w:r>
        <w:rPr>
          <w:sz w:val="28"/>
          <w:szCs w:val="28"/>
        </w:rPr>
        <w:t>с крупным садоводческим колхозом «Дагестан» — расположено на правой стороне реки Казикумухское Койсу. Сады здесь</w:t>
      </w:r>
      <w:r>
        <w:rPr>
          <w:rStyle w:val="0pt1"/>
          <w:sz w:val="28"/>
          <w:szCs w:val="28"/>
        </w:rPr>
        <w:t xml:space="preserve"> </w:t>
      </w:r>
      <w:r>
        <w:rPr>
          <w:rStyle w:val="0pt1"/>
          <w:b w:val="false"/>
          <w:sz w:val="28"/>
          <w:szCs w:val="28"/>
        </w:rPr>
        <w:t xml:space="preserve">занимают </w:t>
      </w:r>
      <w:r>
        <w:rPr>
          <w:sz w:val="28"/>
          <w:szCs w:val="28"/>
        </w:rPr>
        <w:t>площадь около 700 га. Колхоз выращивает персики, абрикосы, груши, виноград. Особенно славятся хаджалмахинские красные яб</w:t>
        <w:softHyphen/>
        <w:t>локи, которые можно хранить круглый год.</w:t>
      </w:r>
    </w:p>
    <w:p>
      <w:pPr>
        <w:pStyle w:val="12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1 км к юго-западу от с. Хаджалмахи расположено с. Ташкапур ( в переводе — каменный мост). Здесь, через громадный ка</w:t>
        <w:softHyphen/>
        <w:t>менный арочный мост дорога переходит на левую сторону р. Ка</w:t>
        <w:softHyphen/>
        <w:t>зикумухское Койсу и ведет в с. с. Гергебиль, Гуниб и Кумух. По</w:t>
        <w:softHyphen/>
        <w:t>строен мост в 1861 году.</w:t>
      </w:r>
    </w:p>
    <w:p>
      <w:pPr>
        <w:pStyle w:val="12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50 — 100 м к югу от арочного моста находится каменный мост: река Казикумухское Койсу до незапамятных времен пропилила мощную толщу весьма крепких известняков нижнебарремского подъяруса, образовав узкую (1,5—3 м шириной) и глубокую щель. Со временем на протяжении более 100 лет эта щель, где река глубоко спрятана, сверху закрылась крупными глы</w:t>
        <w:softHyphen/>
        <w:t>бами известняков, упавших со склона. Еще позже над закрытой камнями щелью были построены жилые дома с. Ташкапур. Вот это место и называется Каменным мостом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ыше арочного моста воды Казикумухского Койсу с ревом вырываются из узкой извилистой щели Каменного моста и продолжают дальше свой бег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От Ташкапура (Каменного моста) дорога поднимается по ле</w:t>
        <w:softHyphen/>
        <w:t xml:space="preserve">вому склону долины р. Казикумухское Койсу и проходит через с. Куппа, Куппинский перевал и с множеством поворотов спускается 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долине р. Каракойсу к Салтинскому мосту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Салтинский мост — интересное архитектурное сооружение. Он перекинут через узкое ущелье (р. Каракойсу) на высоте 79 метров над ее руслом, где воды реки, ударяясь о борта известняковых скал, с пеной и грохотом выбиваются на простор ниже моста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Салтинский мост построен в 1867 году, после Кавказской вой</w:t>
        <w:softHyphen/>
        <w:t>ны, когда строились дороги к русским гарнизонам. Район этого моста является историческим местом многих сражений горцев во время Кавказской и гражданской войн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До недавнего времени сохранялась изрешеченная пулями и сна</w:t>
        <w:softHyphen/>
        <w:t>рядами железная обшивка моста (сейчас обшивка снята)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По историческим данным известно, что в 1871 году здесь про</w:t>
        <w:softHyphen/>
        <w:t>ездом в Гуниб был русский император Александр II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 xml:space="preserve">У моста ответвляется дорога на Гуниб (описанная в маршруте </w:t>
      </w:r>
      <w:r>
        <w:rPr>
          <w:rStyle w:val="Consolas11pt0pt"/>
          <w:rFonts w:cs="Times New Roman"/>
          <w:sz w:val="28"/>
          <w:szCs w:val="28"/>
        </w:rPr>
        <w:t>№ 8)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Салтинский мост — Карадах.</w:t>
      </w:r>
      <w:r>
        <w:rPr>
          <w:sz w:val="28"/>
          <w:szCs w:val="28"/>
        </w:rPr>
        <w:t xml:space="preserve"> От моста к Мурадинскому пере</w:t>
        <w:softHyphen/>
        <w:t>валу путь лежит по жаркой сухой долине, загроможденной круп</w:t>
        <w:softHyphen/>
        <w:t>ными глыбами известняков. Когда поднимаешься к Мурадинскому перевалу, ощущение такое, будто выбрался из «каменного мешка»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Мурадинский перевал (около 1600 м) расположен на водораз</w:t>
        <w:softHyphen/>
        <w:t>деле рек Каракойсу и Аварское Койсу. Отсюда на запад открыва</w:t>
        <w:softHyphen/>
        <w:t>ется панорама лабиринта разнообразных форм рельефа Известня</w:t>
        <w:softHyphen/>
        <w:t>кового Дагестана: Хунзахское плато, г. Тели-Меэр, глубокая кот</w:t>
        <w:softHyphen/>
        <w:t>ловина, окруженная известняковыми пропастями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От Мурадинского перевала дорога вначале спускается вдоль леса, а затем по крутому склону, усыпанному щебнем и глыбами верхнемеловых известняков с обилием желваков черного и серого кремния. Не доезжая 2 км до пос. Карадах, наша дорога проходит мимо выхода из знаменитого Карадахского ущелья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Пос. Карадах</w:t>
      </w:r>
      <w:r>
        <w:rPr>
          <w:sz w:val="28"/>
          <w:szCs w:val="28"/>
        </w:rPr>
        <w:t xml:space="preserve"> расположен на широкой и высокой древней реч</w:t>
        <w:softHyphen/>
        <w:t>ной террасе р. Аварское Койсу, на ее правом берегу. Здесь следу</w:t>
        <w:softHyphen/>
        <w:t>ет сделать остановку и совершить экскурсию в Карадахское ущелье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От пос. Карадах ответвляется дорога на с. Хунзах. Она прохо</w:t>
        <w:softHyphen/>
        <w:t>дит через красивый арочный мост, перекинутый над рекой Авар</w:t>
        <w:softHyphen/>
        <w:t>ское Койсу, и далее через с. Уздал-Росо — в Хунзах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Этот старинный арочный мост привлекает внимание как архи</w:t>
        <w:softHyphen/>
        <w:t>тектурный памятник. Построен он в узкой теснине известняков со сторожевым помещением с бойницами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Карадах — Голотль.</w:t>
      </w:r>
      <w:r>
        <w:rPr>
          <w:sz w:val="28"/>
          <w:szCs w:val="28"/>
        </w:rPr>
        <w:t xml:space="preserve"> Дорога лежит по-над рекой вдоль правого берега. В 3 км к югу от п. Карадах расположен небольшой посе</w:t>
        <w:softHyphen/>
        <w:t>лок Карадахского лесопильного завода. Лес для переработки на доски и горбыль получают из Тляратинского района сплавом по р. Аварское Койсу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1 км к юго-западу от этого поселка, на левом склоне доли</w:t>
        <w:softHyphen/>
        <w:t>ны видно красивое обнажение — чередование слоев белых гипсов и коричнево-серых доломитов. Это второе Карадахское месторож</w:t>
        <w:softHyphen/>
        <w:t>дение гипсов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 12 км от Карадаха река пересекает крыло антиклинальной складки, сложенной карбонатными породами, образуя каньонообразное ущелье, где предусмотрен один из вариантов строительства ГЭС на Аварском Койсу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К западу от этой теснины дорога проходит по широкой над</w:t>
        <w:softHyphen/>
        <w:t>пойменной террасе. К северу от дороги, за рекой, над с. Голотль тянутся высокие и отвесные обрывы, сложенные гипсо-доломитовой толщей верхней юры. Эти громадные обрывы прорезаны мно</w:t>
        <w:softHyphen/>
        <w:t>жеством сухих неглубоких балок, в основании которых образова</w:t>
        <w:softHyphen/>
        <w:t>ны крупные конусы осыпи щебня доломитовых пород. Это нагляд</w:t>
        <w:softHyphen/>
        <w:t>ный пример того, как постепенно разрушаются горы в результате выветривания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С. Голотль раскинулось под этими обрывами среди цветущих садов, здесь дорога через овальный железный мост переходит на левый берег реки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ArialUnicodeMS8pt0pt"/>
          <w:rFonts w:cs="Times New Roman"/>
          <w:sz w:val="28"/>
          <w:szCs w:val="28"/>
        </w:rPr>
        <w:t>Голотль</w:t>
      </w:r>
      <w:r>
        <w:rPr>
          <w:rStyle w:val="0pt1"/>
          <w:sz w:val="28"/>
          <w:szCs w:val="28"/>
        </w:rPr>
        <w:t xml:space="preserve"> — Советское.</w:t>
      </w:r>
      <w:r>
        <w:rPr>
          <w:sz w:val="28"/>
          <w:szCs w:val="28"/>
        </w:rPr>
        <w:t xml:space="preserve"> Дорога проходит по левому берегу р. Аварское Койсу через с. Датуна. Долина за с. Голотль то сужа</w:t>
        <w:softHyphen/>
        <w:t>ется до каньона, то расширяется, и в этих широких частях доли</w:t>
        <w:softHyphen/>
        <w:t>ны надпойменные террасы заняты фруктовыми садами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Советское (Хебда)</w:t>
      </w:r>
      <w:r>
        <w:rPr>
          <w:sz w:val="28"/>
          <w:szCs w:val="28"/>
        </w:rPr>
        <w:t xml:space="preserve"> — административный и культурный центр одноименного района. Оно находится в начале узкой части каньо</w:t>
        <w:softHyphen/>
        <w:t>на реки Аварское Койсу, сложенной метаморфизованными песча</w:t>
        <w:softHyphen/>
        <w:t>никами и сланцами нижней юры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rStyle w:val="0pt1"/>
          <w:sz w:val="28"/>
          <w:szCs w:val="28"/>
        </w:rPr>
        <w:t>Советское — Анцух-почта.</w:t>
      </w:r>
      <w:r>
        <w:rPr>
          <w:sz w:val="28"/>
          <w:szCs w:val="28"/>
        </w:rPr>
        <w:t xml:space="preserve"> Дорога проходит по глубокому кань</w:t>
        <w:softHyphen/>
        <w:t>ону по его левому борту. От с. Советское к югу борта каньона по</w:t>
        <w:softHyphen/>
        <w:t>степенно повышаются. Относительные высоты между руслом реки и ближайшими горными вершинами на бортах каньона достигают 2000—2500 м. Эта часть каньона р. Аварское Койсу прорезана поперек Бокового хребта. В зависимости от устойчивости и эрозии пород, встречаемых по пути, меняется морфология каньона, он то сужается, то расширяется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Северные и северо-западные склоны в пределах каньона и бо</w:t>
        <w:softHyphen/>
        <w:t>ковых притоков густо покрыты хвойным и лиственным лесом. Крутые склоны южной экспозиции часто обнажены и здесь хоро</w:t>
        <w:softHyphen/>
        <w:t>шо видны смятые тектоническими напряжениями складки. Места</w:t>
        <w:softHyphen/>
        <w:t>ми, среди покрытых лесом склонов, выступают отвесные утесы скал, метаморфизованных сланцев и песчаников, создающих кра</w:t>
        <w:softHyphen/>
        <w:t>сивые ландшафты. Чем дальше мы продвигаемся на юг, в глубь каньона, тем ярче становятся ландшафты дикой природы. Насе</w:t>
        <w:softHyphen/>
        <w:t>ленные пункты в этой части долины расположены в основном по боковым притокам и в высоких, наиболее выглаженных частях склона. Интересна и самобытна традиционная архитектура этого района. Дома украшены резными деталями и камнями. На окраи</w:t>
        <w:softHyphen/>
        <w:t>нах населенных пунктов, особенно в южной части района (с. с. Кособ, Анцух-почта), много средневековых сторожевых башен. У с. Датуна находится христианский храм X—XIII веков.</w:t>
      </w:r>
    </w:p>
    <w:p>
      <w:pPr>
        <w:pStyle w:val="12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рактический интерес на этом маршруте представляет геологическое строение и полезные ископаемые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пределах зоны Бокового хребта между с. с. Советское и Ан</w:t>
        <w:softHyphen/>
        <w:t>цух-почта известно много проявлений горного хрусталя, в кварце</w:t>
        <w:softHyphen/>
        <w:t>вых и кальцитовых жилах, рассекающих слои осадочных пород наблюдаются вкрапления свинцового блеска, цинковой обманки, серного и медного колчеданов, которые указывают на то, что этот район является перспективным для проведения поисков на поли</w:t>
        <w:softHyphen/>
        <w:t>металлы и медь.</w:t>
      </w:r>
    </w:p>
    <w:p>
      <w:pPr>
        <w:pStyle w:val="12"/>
        <w:shd w:fill="auto" w:val="clear"/>
        <w:spacing w:lineRule="auto" w:line="360" w:before="0" w:after="0"/>
        <w:ind w:firstLine="300"/>
        <w:contextualSpacing/>
        <w:rPr/>
      </w:pPr>
      <w:r>
        <w:rPr>
          <w:sz w:val="28"/>
          <w:szCs w:val="28"/>
        </w:rPr>
        <w:t>Одно из наиболее интересных проявлений горного хрусталя—Айшат-Кулинское — расположено в 1 км к северу от с. Кособ. К нему можно подойти через с. Кособ по тропе или по крутой балке через хут. Айшат-Кули, расположенный у дороги. Верховья этой балки сложены метаморфическими сланцами, рассеченными многочисленными кварцевыми жилами с горным хрусталем.</w:t>
      </w:r>
    </w:p>
    <w:p>
      <w:pPr>
        <w:pStyle w:val="12"/>
        <w:shd w:fill="auto" w:val="clear"/>
        <w:spacing w:lineRule="auto" w:line="36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Хорошие коллекции горного хрусталя можно собрать в Айшат- Кулинской балке, где кристаллы горного хрусталя встречаются как в кварцевых жилах, так и в галечниках балки и осыпях.</w:t>
      </w:r>
    </w:p>
    <w:p>
      <w:pPr>
        <w:pStyle w:val="12"/>
        <w:shd w:fill="auto" w:val="clear"/>
        <w:spacing w:lineRule="auto" w:line="36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Здесь происходит слияние трех основных притоков р. Аварское Койсу: Сара-ор, Хван-ор и Джурмут. К с. Анцух спускается юго- восточный отрог с. Аддала-Шухгель-Меэр, протяженностью 17 км. В средней части этого высокого отрогового хребта возвышается гора Тлим-Капустли (3600 м) с одноименным ледником. Вокруг этой вершины много проявлений горного хрусталя.</w:t>
      </w:r>
    </w:p>
    <w:p>
      <w:pPr>
        <w:pStyle w:val="12"/>
        <w:shd w:fill="auto" w:val="clear"/>
        <w:spacing w:lineRule="auto" w:line="360" w:before="0" w:after="0"/>
        <w:ind w:firstLine="300"/>
        <w:contextualSpacing/>
        <w:rPr/>
      </w:pPr>
      <w:r>
        <w:rPr>
          <w:sz w:val="28"/>
          <w:szCs w:val="28"/>
        </w:rPr>
        <w:t>Селение Анцух-почта занимает удобное географическое поло</w:t>
        <w:softHyphen/>
        <w:t>жение — узел гидрографической сети и узел дорог в Тляратинский, Цунтинский районы и в другие населенные пункты. Отсюда начинаются маршруты № 6 и 7.</w:t>
      </w:r>
    </w:p>
    <w:p>
      <w:pPr>
        <w:pStyle w:val="12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left="3261" w:hanging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133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1"/>
      <w:sz w:val="18"/>
      <w:szCs w:val="18"/>
      <w:shd w:fill="FFFFFF" w:val="clear"/>
    </w:rPr>
  </w:style>
  <w:style w:type="character" w:styleId="Style15">
    <w:name w:val="Подпись к картинке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0pt">
    <w:name w:val="Подпись к картинке + Полужирный;Интервал 0 pt"/>
    <w:basedOn w:val="Style15"/>
    <w:qFormat/>
    <w:rPr>
      <w:b/>
      <w:bCs/>
      <w:spacing w:val="7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3"/>
      <w:sz w:val="18"/>
      <w:szCs w:val="18"/>
      <w:shd w:fill="FFFFFF" w:val="clear"/>
    </w:rPr>
  </w:style>
  <w:style w:type="character" w:styleId="0pt1">
    <w:name w:val="Основной текст + Полужирный;Интервал 0 pt"/>
    <w:basedOn w:val="Style17"/>
    <w:qFormat/>
    <w:rPr>
      <w:b/>
      <w:bCs/>
      <w:spacing w:val="11"/>
    </w:rPr>
  </w:style>
  <w:style w:type="character" w:styleId="1pt">
    <w:name w:val="Основной текст + Интервал 1 pt"/>
    <w:basedOn w:val="Style17"/>
    <w:qFormat/>
    <w:rPr>
      <w:spacing w:val="18"/>
    </w:rPr>
  </w:style>
  <w:style w:type="character" w:styleId="Consolas0pt">
    <w:name w:val="Основной текст + Consolas;Интервал 0 pt"/>
    <w:basedOn w:val="Style17"/>
    <w:qFormat/>
    <w:rPr>
      <w:rFonts w:ascii="Consolas" w:hAnsi="Consolas" w:eastAsia="Consolas" w:cs="Consolas"/>
      <w:spacing w:val="2"/>
    </w:rPr>
  </w:style>
  <w:style w:type="character" w:styleId="Garamond6pt0pt">
    <w:name w:val="Основной текст + Garamond;6 pt;Полужирный;Интервал 0 pt"/>
    <w:basedOn w:val="Style17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9"/>
      <w:sz w:val="12"/>
      <w:szCs w:val="12"/>
      <w:lang w:val="en-US"/>
    </w:rPr>
  </w:style>
  <w:style w:type="character" w:styleId="9pt">
    <w:name w:val="Основной текст + 9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Consolas11pt0pt">
    <w:name w:val="Основной текст + Consolas;11 pt;Интервал 0 pt"/>
    <w:basedOn w:val="Style17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12"/>
      <w:sz w:val="21"/>
      <w:szCs w:val="21"/>
    </w:rPr>
  </w:style>
  <w:style w:type="character" w:styleId="ArialUnicodeMS8pt0pt">
    <w:name w:val="Основной текст + Arial Unicode MS;8 pt;Полужирный;Интервал 0 pt"/>
    <w:basedOn w:val="Style17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pacing w:val="7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rFonts w:ascii="Times New Roman" w:hAnsi="Times New Roman" w:eastAsia="Times New Roman" w:cs="Times New Roman"/>
      <w:spacing w:val="-2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209" w:before="120" w:after="120"/>
      <w:jc w:val="center"/>
      <w:outlineLvl w:val="1"/>
    </w:pPr>
    <w:rPr>
      <w:rFonts w:ascii="Times New Roman" w:hAnsi="Times New Roman" w:eastAsia="Times New Roman" w:cs="Times New Roman"/>
      <w:spacing w:val="11"/>
      <w:sz w:val="18"/>
      <w:szCs w:val="18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211" w:before="0" w:after="0"/>
      <w:ind w:firstLine="240"/>
      <w:jc w:val="both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1:00Z</dcterms:created>
  <dc:creator>Admin</dc:creator>
  <dc:description/>
  <cp:keywords/>
  <dc:language>en-US</dc:language>
  <cp:lastModifiedBy>РЦДЮТК</cp:lastModifiedBy>
  <cp:lastPrinted>2016-08-25T11:54:00Z</cp:lastPrinted>
  <dcterms:modified xsi:type="dcterms:W3CDTF">2016-08-25T07:54:00Z</dcterms:modified>
  <cp:revision>14</cp:revision>
  <dc:subject/>
  <dc:title/>
</cp:coreProperties>
</file>