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42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9pt;width:485.05pt;height:68.9pt;mso-wrap-style:none;v-text-anchor:middle;mso-position-vertical:top" type="_x0000_t136">
            <v:path textpathok="t"/>
            <v:textpath on="t" fitshape="t" string="ТУРИСТСКИЙ МАРШРУТ №14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31"/>
        <w:shd w:fill="auto" w:val="clear"/>
        <w:spacing w:lineRule="auto" w:line="240"/>
        <w:jc w:val="center"/>
        <w:rPr/>
      </w:pPr>
      <w:bookmarkStart w:id="0" w:name="bookmark7"/>
      <w:r>
        <w:rPr>
          <w:b/>
          <w:sz w:val="36"/>
          <w:szCs w:val="36"/>
        </w:rPr>
        <w:t>ДЕРБЕНТ — МАДЖАЛИС – УРКАРАХ — КУБАНИ - УРАРИ ЦУГНИ — УРГАНИ — ГАПШИМА — АКУША — БУЙНАКСК</w:t>
      </w:r>
      <w:bookmarkEnd w:id="0"/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57" w:leader="none"/>
        </w:tabs>
        <w:rPr/>
      </w:pPr>
      <w:r>
        <w:rPr/>
        <w:tab/>
      </w:r>
      <w:r>
        <w:rPr/>
        <w:drawing>
          <wp:inline distT="0" distB="0" distL="0" distR="0">
            <wp:extent cx="5453380" cy="3889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Махачк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shd w:fill="auto" w:val="clear"/>
        <w:spacing w:lineRule="auto" w:line="360"/>
        <w:rPr/>
      </w:pPr>
      <w:r>
        <w:rPr>
          <w:b/>
          <w:sz w:val="28"/>
          <w:szCs w:val="28"/>
        </w:rPr>
        <w:t>Дербент —Маджалис —47 км, Маджалис — Уркарах — 30 км,</w:t>
      </w:r>
      <w:r>
        <w:rPr>
          <w:rStyle w:val="0pt"/>
          <w:b w:val="false"/>
          <w:sz w:val="28"/>
          <w:szCs w:val="28"/>
        </w:rPr>
        <w:t xml:space="preserve"> Уркарах</w:t>
      </w:r>
      <w:r>
        <w:rPr>
          <w:b/>
          <w:sz w:val="28"/>
          <w:szCs w:val="28"/>
        </w:rPr>
        <w:t xml:space="preserve"> — Ку- бачи —21 км, Кубачи — Урари—19 км, Урари — Цугни — 6 км, Цугни —Урга- ни — 7 км, Ургани —Гапшима—15 км, Гапшима — Акуша — 8 км, Акуша —</w:t>
      </w:r>
    </w:p>
    <w:p>
      <w:pPr>
        <w:pStyle w:val="Style20"/>
        <w:shd w:fill="auto" w:val="clear"/>
        <w:tabs>
          <w:tab w:val="clear" w:pos="708"/>
          <w:tab w:val="left" w:pos="347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йнакск — 93 км.</w:t>
        <w:tab/>
      </w:r>
    </w:p>
    <w:p>
      <w:pPr>
        <w:pStyle w:val="1"/>
        <w:shd w:fill="auto" w:val="clear"/>
        <w:spacing w:lineRule="auto" w:line="360"/>
        <w:ind w:first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протяженность маршрута 246 км по автомобильным до</w:t>
        <w:softHyphen/>
        <w:t>рогам.</w:t>
      </w:r>
    </w:p>
    <w:p>
      <w:pPr>
        <w:pStyle w:val="1"/>
        <w:shd w:fill="auto" w:val="clear"/>
        <w:spacing w:lineRule="exact" w:line="194"/>
        <w:ind w:left="20" w:right="20" w:first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7225" cy="20859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41"/>
        <w:shd w:fill="auto" w:val="clear"/>
        <w:tabs>
          <w:tab w:val="clear" w:pos="708"/>
          <w:tab w:val="left" w:pos="2499" w:leader="none"/>
          <w:tab w:val="left" w:pos="2900" w:leader="hyphen"/>
          <w:tab w:val="left" w:pos="3138" w:leader="hyphen"/>
          <w:tab w:val="left" w:pos="3466" w:leader="hyphen"/>
          <w:tab w:val="left" w:pos="3572" w:leader="hyphen"/>
          <w:tab w:val="left" w:pos="3680" w:leader="hyphen"/>
          <w:tab w:val="left" w:pos="4184" w:leader="none"/>
          <w:tab w:val="left" w:pos="59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2499" w:leader="none"/>
          <w:tab w:val="left" w:pos="2900" w:leader="hyphen"/>
          <w:tab w:val="left" w:pos="3138" w:leader="hyphen"/>
          <w:tab w:val="left" w:pos="3466" w:leader="hyphen"/>
          <w:tab w:val="left" w:pos="3572" w:leader="hyphen"/>
          <w:tab w:val="left" w:pos="3680" w:leader="hyphen"/>
          <w:tab w:val="left" w:pos="4184" w:leader="none"/>
          <w:tab w:val="left" w:pos="59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2499" w:leader="none"/>
          <w:tab w:val="left" w:pos="2900" w:leader="hyphen"/>
          <w:tab w:val="left" w:pos="3138" w:leader="hyphen"/>
          <w:tab w:val="left" w:pos="3466" w:leader="hyphen"/>
          <w:tab w:val="left" w:pos="3572" w:leader="hyphen"/>
          <w:tab w:val="left" w:pos="3680" w:leader="hyphen"/>
          <w:tab w:val="left" w:pos="4184" w:leader="none"/>
          <w:tab w:val="left" w:pos="59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2499" w:leader="none"/>
          <w:tab w:val="left" w:pos="2900" w:leader="hyphen"/>
          <w:tab w:val="left" w:pos="3138" w:leader="hyphen"/>
          <w:tab w:val="left" w:pos="3466" w:leader="hyphen"/>
          <w:tab w:val="left" w:pos="3572" w:leader="hyphen"/>
          <w:tab w:val="left" w:pos="3680" w:leader="hyphen"/>
          <w:tab w:val="left" w:pos="4184" w:leader="none"/>
          <w:tab w:val="left" w:pos="59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2499" w:leader="none"/>
          <w:tab w:val="left" w:pos="2900" w:leader="hyphen"/>
          <w:tab w:val="left" w:pos="3138" w:leader="hyphen"/>
          <w:tab w:val="left" w:pos="3466" w:leader="hyphen"/>
          <w:tab w:val="left" w:pos="3572" w:leader="hyphen"/>
          <w:tab w:val="left" w:pos="3680" w:leader="hyphen"/>
          <w:tab w:val="left" w:pos="4184" w:leader="none"/>
          <w:tab w:val="left" w:pos="59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2499" w:leader="none"/>
          <w:tab w:val="left" w:pos="2900" w:leader="hyphen"/>
          <w:tab w:val="left" w:pos="3138" w:leader="hyphen"/>
          <w:tab w:val="left" w:pos="3466" w:leader="hyphen"/>
          <w:tab w:val="left" w:pos="3572" w:leader="hyphen"/>
          <w:tab w:val="left" w:pos="3680" w:leader="hyphen"/>
          <w:tab w:val="left" w:pos="4184" w:leader="none"/>
          <w:tab w:val="left" w:pos="59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2499" w:leader="none"/>
          <w:tab w:val="left" w:pos="2900" w:leader="hyphen"/>
          <w:tab w:val="left" w:pos="3138" w:leader="hyphen"/>
          <w:tab w:val="left" w:pos="3466" w:leader="hyphen"/>
          <w:tab w:val="left" w:pos="3572" w:leader="hyphen"/>
          <w:tab w:val="left" w:pos="3680" w:leader="hyphen"/>
          <w:tab w:val="left" w:pos="4184" w:leader="none"/>
          <w:tab w:val="left" w:pos="59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2499" w:leader="none"/>
          <w:tab w:val="left" w:pos="2900" w:leader="hyphen"/>
          <w:tab w:val="left" w:pos="3138" w:leader="hyphen"/>
          <w:tab w:val="left" w:pos="3466" w:leader="hyphen"/>
          <w:tab w:val="left" w:pos="3572" w:leader="hyphen"/>
          <w:tab w:val="left" w:pos="3680" w:leader="hyphen"/>
          <w:tab w:val="left" w:pos="4184" w:leader="none"/>
          <w:tab w:val="left" w:pos="59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2499" w:leader="none"/>
          <w:tab w:val="left" w:pos="2900" w:leader="hyphen"/>
          <w:tab w:val="left" w:pos="3138" w:leader="hyphen"/>
          <w:tab w:val="left" w:pos="3466" w:leader="hyphen"/>
          <w:tab w:val="left" w:pos="3572" w:leader="hyphen"/>
          <w:tab w:val="left" w:pos="3680" w:leader="hyphen"/>
          <w:tab w:val="left" w:pos="4184" w:leader="none"/>
          <w:tab w:val="left" w:pos="59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b/>
          <w:sz w:val="28"/>
          <w:szCs w:val="28"/>
        </w:rPr>
        <w:t>Маджалис – Уркарах.</w:t>
      </w:r>
      <w:r>
        <w:rPr>
          <w:sz w:val="28"/>
          <w:szCs w:val="28"/>
        </w:rPr>
        <w:t xml:space="preserve"> Путь лежит по широкой части долины р. Уллучай и через 5 км поворачивает на запад в горы. Круто поднимается по левому склону р. Буганчай (р. Дживус). Далее доро</w:t>
        <w:softHyphen/>
        <w:t>га поднимается на Трисанчинский перевал, оттуда на восток открывается панорама мелового хребта с красивыми лесными ландшаф</w:t>
        <w:softHyphen/>
        <w:t>тами, а на запад — лабиринт разнообразных ландшафтов, в кото</w:t>
        <w:softHyphen/>
        <w:t>рых хорошо обозримы многочисленные населенные пункты района. От Трисанчинского перевала дорога в с. Уркарах проходит почти полого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rStyle w:val="Style18"/>
          <w:sz w:val="28"/>
          <w:szCs w:val="28"/>
        </w:rPr>
        <w:t>Уркарах</w:t>
      </w:r>
      <w:r>
        <w:rPr>
          <w:sz w:val="28"/>
          <w:szCs w:val="28"/>
        </w:rPr>
        <w:t xml:space="preserve"> — административный центр Дахадаевского</w:t>
      </w:r>
      <w:r>
        <w:rPr>
          <w:rStyle w:val="Style18"/>
          <w:sz w:val="28"/>
          <w:szCs w:val="28"/>
        </w:rPr>
        <w:t xml:space="preserve"> </w:t>
      </w:r>
      <w:r>
        <w:rPr>
          <w:rStyle w:val="Style18"/>
          <w:b w:val="false"/>
          <w:sz w:val="28"/>
          <w:szCs w:val="28"/>
        </w:rPr>
        <w:t>района</w:t>
      </w:r>
      <w:r>
        <w:rPr>
          <w:rStyle w:val="Style18"/>
          <w:sz w:val="28"/>
          <w:szCs w:val="28"/>
        </w:rPr>
        <w:t xml:space="preserve">. </w:t>
      </w:r>
      <w:r>
        <w:rPr>
          <w:sz w:val="28"/>
          <w:szCs w:val="28"/>
        </w:rPr>
        <w:t>Расположен на возвышенности, занимающей центральную часть межгорной котловины, ограниченной с северо-запада скалистым хребтом южного крыла Мугринской антиклинали, с запада — высотами известнякового хребта Лес, с юго-запада — высотами, распо</w:t>
        <w:softHyphen/>
        <w:t>ложенными на западном продолжении Джуфудагского хребта и с юго-востока — хребтом Бархата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Древнейшее занятие населения района — металлообработка: ювелирное дело (с. Кубачи), кузнечное производство (с. с. Харбук и Амузги). Гончарным производством занимались жители с. Сулевкент. Селение Киша славится производством национальных му</w:t>
        <w:softHyphen/>
        <w:t>зыкальных инструментов.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Наш маршрут Уркарах — Кубачи лежит по живописной, с весь</w:t>
        <w:softHyphen/>
        <w:t>ма изрезанным рельефом местности. Дорога сначала спускается к долине р. Буганчай, а затем с множеством поворотов поднимается к с. Кубачи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rStyle w:val="Style18"/>
          <w:sz w:val="28"/>
          <w:szCs w:val="28"/>
        </w:rPr>
        <w:t>Кубачи</w:t>
      </w:r>
      <w:r>
        <w:rPr>
          <w:sz w:val="28"/>
          <w:szCs w:val="28"/>
        </w:rPr>
        <w:t xml:space="preserve"> — старинное даргинское селение со своим особым язы</w:t>
        <w:softHyphen/>
        <w:t>ком, условно относимым к даргинской языковой группе, но сущест</w:t>
        <w:softHyphen/>
        <w:t>венно отличающимся от него. Раньше оно называлось «Зирихгеран», что в переводе с персидского означает «кольчужники». Селе</w:t>
        <w:softHyphen/>
        <w:t>ние известно всему миру не только своими златокузнецами, но и мастерами по обработке камня, металла, слоновой кости. Уникаль</w:t>
        <w:softHyphen/>
        <w:t>ные изделия кубачинцев экспонировались на многих международ</w:t>
        <w:softHyphen/>
        <w:t>ных выставках еще с XIX века. Страсть к коллекционированию превратила дома кубачинцев в настоящие музеи, где можно видеть изделия прикладного искусства многих стран. Сейчас Кубачи — это большой поселок, где функционирует комбинат художествен</w:t>
        <w:softHyphen/>
        <w:t>ных изделий, ставший учебно-производственной базой молодых мастеров – златокузнецов.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В настоящее время в поселке создается Кубачинский музей ис</w:t>
        <w:softHyphen/>
        <w:t>тории декоративно-прикладного искусства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rStyle w:val="Style18"/>
          <w:sz w:val="28"/>
          <w:szCs w:val="28"/>
        </w:rPr>
        <w:t>Кубачи — Урари.</w:t>
      </w:r>
      <w:r>
        <w:rPr>
          <w:sz w:val="28"/>
          <w:szCs w:val="28"/>
        </w:rPr>
        <w:t xml:space="preserve"> С. Урари — центр западного участка Дахадаевского района, расположено на правом берегу р. Буганчай. Доро</w:t>
        <w:softHyphen/>
      </w:r>
      <w:r>
        <w:rPr>
          <w:rStyle w:val="Style18"/>
          <w:sz w:val="28"/>
          <w:szCs w:val="28"/>
        </w:rPr>
        <w:t>га</w:t>
      </w:r>
      <w:r>
        <w:rPr>
          <w:sz w:val="28"/>
          <w:szCs w:val="28"/>
        </w:rPr>
        <w:t xml:space="preserve"> сюда от с. Кубачи проходит среди живописных субальпийских ландшафтов. Летом, когда луга расцветают подобно пестрым ков</w:t>
        <w:softHyphen/>
        <w:t>рам, эта дорога особенно красива. Луга Дахадаевского района представляют собой лучшие образцы ландшафтов нагорного слан</w:t>
        <w:softHyphen/>
        <w:t>цевого Дагестана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rStyle w:val="Style18"/>
          <w:sz w:val="28"/>
          <w:szCs w:val="28"/>
        </w:rPr>
        <w:t>Урари — Цугни — Гапшима.</w:t>
      </w:r>
      <w:r>
        <w:rPr>
          <w:sz w:val="28"/>
          <w:szCs w:val="28"/>
        </w:rPr>
        <w:t xml:space="preserve"> От с. Урари наш маршрут прохо</w:t>
        <w:softHyphen/>
        <w:t>дит по р. Буганчай через с. с. Цугни, Гулебки Дахадаевского рай</w:t>
        <w:softHyphen/>
        <w:t>она и Ургани Акушинского района и поднимается на перевал Гуцебека (2023 м), являющийся водоразделом рек Буганчай и Акуша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С перевала Гуцебека дорога спускается к долине р. Акуша. Справа от дороги, над крутым склоном, сложенным глинистыми сланцами средней юры, возвышаются эскарпы (отвесные обрывы) известняков хребта Лес, которые дугой с востока, со стороны Дахадаевского района поворачивают на северо-запад над правым бе</w:t>
        <w:softHyphen/>
        <w:t>регом р. Акуша.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Известняковые карнизы, окаймляющие склон с голубовато-се</w:t>
        <w:softHyphen/>
        <w:t>рым фоном, создают величественный и красивый вид правого берега реки. Этот склон под эскарпами усеян крупными глыбами известняков, выпавших из разрушающихся отвесных обрывов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Долина р. Акуша, узкая у истоков, к северу значительно расширяется. Левый склон долины р. Акуша, сложенный песчано-глинистыми угленосными отложениями средней юры, прорезан рядом притоков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В одном из левых притоков, расположенном между с. с. Танты и Уллучара в 14 км от с.Акуша, находится Уллучаринское месторождение каменного угля, или Акушинский каменноугольный руд</w:t>
        <w:softHyphen/>
        <w:t>ник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В районе этого месторождения по притокам реки Акуша: р. р. Танты, Кунгяли-рать и другим можно наблюдать выходы маломощных пластов каменного угля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Дальше на север по данному маршруту, издалека открывается красивая панорама в виде амфитеатра, состоящего из отвесных и высоких обрывов, сложенных известняками и доломитами верхней юры и нижнего мела. Здесь грандиозные обрывы — эскарпы, обращенные на юг, отходят из глубины Гапшиминского ущелья, все выше и выше поднимаясь по пластам доломитовых толщ по обоим склонам долины р. Акуша. Это одна из форм известнякового рель</w:t>
        <w:softHyphen/>
        <w:t>ефа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sz w:val="28"/>
          <w:szCs w:val="28"/>
        </w:rPr>
        <w:t>Гапшиминское ущелье состоит из двух теснин: южной и север</w:t>
        <w:softHyphen/>
        <w:t>ной. Южная теснина сложена из доломитов и доломитизированных известняков верхней юры. Доломиты пористые, кавернозные и ноздреватые. Местами в них образованы глубокие ниши — резуль</w:t>
        <w:softHyphen/>
        <w:t>тат выветривания. Северная теснина сложена весьма крепкими органогенными известняками нижнего мела. Средняя, относительно широкая часть ущелья, сложена легко поддающимися эрозии глинистыми сланцами и известняками готеривского яруса нижнего мела, где расположено с. Гапшима (старое). Северная теснина сложена известняками нижнего мела. Раньше ворота, установленные в южной и северной теснинах, закрывали на ночь.</w:t>
      </w:r>
    </w:p>
    <w:p>
      <w:pPr>
        <w:pStyle w:val="1"/>
        <w:shd w:fill="auto" w:val="clear"/>
        <w:spacing w:lineRule="auto" w:line="360"/>
        <w:ind w:firstLine="320"/>
        <w:rPr/>
      </w:pPr>
      <w:r>
        <w:rPr>
          <w:rStyle w:val="Style18"/>
          <w:sz w:val="28"/>
          <w:szCs w:val="28"/>
        </w:rPr>
        <w:t>Гапшима — Акуша.</w:t>
      </w:r>
      <w:r>
        <w:rPr>
          <w:sz w:val="28"/>
          <w:szCs w:val="28"/>
        </w:rPr>
        <w:t xml:space="preserve"> По выходу из северной теснины справа открывается большой простор заболоченной поляны, являющейся высохшим плотинным озером.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Здесь у дороги расположено новое с. Гапшима, застроенное благоустроенными домами, а в 1 км к северу, на валу оползневой брекчии расположено с. Мегви. Слева от дороги на запад откры</w:t>
        <w:softHyphen/>
        <w:t>вается вид грандиозного древнего оползня известняков, занимаю</w:t>
        <w:softHyphen/>
        <w:t>щего большой склон горы и долины реки. Площадь оползня до 3</w:t>
      </w:r>
    </w:p>
    <w:p>
      <w:pPr>
        <w:pStyle w:val="1"/>
        <w:shd w:fill="auto" w:val="clear"/>
        <w:spacing w:lineRule="auto" w:line="360"/>
        <w:rPr/>
      </w:pPr>
      <w:r>
        <w:rPr>
          <w:sz w:val="28"/>
          <w:szCs w:val="28"/>
        </w:rPr>
        <w:t>квадратных километров. К северу от оползня р. Акуша пересекает</w:t>
      </w:r>
      <w:r>
        <w:rPr>
          <w:rStyle w:val="6pt0pt15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оименную (Акушинскую) синклинальную складку, образуя здесь известковую теснину с отвесными бортами. Долина р. Аку</w:t>
        <w:softHyphen/>
        <w:t>ша в этой части покрыта хвойным лесом и представляет собой весьма живописный уголок. Далее дорога к с. Акуша проходит по каньону, сложенному рыхлыми глинистыми песчаниками нижнего мела, где в альбских песчаниках, в отвесных бортах выступают огромные шары диаметром 0,5—3 м, состоящие из более плотных известковистых и известковисто-глинистых песчаников, которые придают долине экзотический вид.</w:t>
      </w:r>
    </w:p>
    <w:p>
      <w:pPr>
        <w:pStyle w:val="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От с. Акуша до г. Буйнакска наш путь лежит в обратном нап</w:t>
        <w:softHyphen/>
        <w:t>равлении, по маршруту № 9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46125</wp:posOffset>
                </wp:positionH>
                <wp:positionV relativeFrom="page">
                  <wp:posOffset>3878580</wp:posOffset>
                </wp:positionV>
                <wp:extent cx="14605" cy="1860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0pt;mso-wrap-distance-right:0pt;mso-wrap-distance-top:0pt;mso-wrap-distance-bottom:0pt;margin-top:305.4pt;mso-position-vertical-relative:page;margin-left:5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spacing w:val="15"/>
      <w:sz w:val="18"/>
      <w:szCs w:val="18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spacing w:val="12"/>
      <w:sz w:val="15"/>
      <w:szCs w:val="15"/>
      <w:shd w:fill="FFFFFF" w:val="clear"/>
    </w:rPr>
  </w:style>
  <w:style w:type="character" w:styleId="0pt">
    <w:name w:val="Подпись к картинке + Полужирный;Интервал 0 pt"/>
    <w:basedOn w:val="Style16"/>
    <w:qFormat/>
    <w:rPr>
      <w:b/>
      <w:bCs/>
      <w:spacing w:val="9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pacing w:val="13"/>
      <w:sz w:val="18"/>
      <w:szCs w:val="18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pacing w:val="6"/>
      <w:w w:val="150"/>
      <w:sz w:val="11"/>
      <w:szCs w:val="11"/>
      <w:shd w:fill="FFFFFF" w:val="clear"/>
    </w:rPr>
  </w:style>
  <w:style w:type="character" w:styleId="Style18">
    <w:name w:val="Основной текст + 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15"/>
    </w:rPr>
  </w:style>
  <w:style w:type="character" w:styleId="6pt0pt150">
    <w:name w:val="Основной текст + 6 pt;Полужирный;Интервал 0 pt;Масштаб 150%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6"/>
      <w:w w:val="150"/>
      <w:sz w:val="11"/>
      <w:szCs w:val="11"/>
      <w:lang w:val="en-US"/>
    </w:rPr>
  </w:style>
  <w:style w:type="character" w:styleId="45pt0pt">
    <w:name w:val="Основной текст + 4;5 pt;Курсив;Малые прописные;Интервал 0 pt"/>
    <w:basedOn w:val="Style17"/>
    <w:qFormat/>
    <w:rPr>
      <w:b w:val="false"/>
      <w:bCs w:val="false"/>
      <w:i/>
      <w:iCs/>
      <w:smallCaps/>
      <w:strike w:val="false"/>
      <w:dstrike w:val="false"/>
      <w:spacing w:val="0"/>
      <w:sz w:val="9"/>
      <w:szCs w:val="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0" w:after="0"/>
      <w:outlineLvl w:val="2"/>
    </w:pPr>
    <w:rPr>
      <w:rFonts w:ascii="Times New Roman" w:hAnsi="Times New Roman" w:eastAsia="Times New Roman" w:cs="Times New Roman"/>
      <w:spacing w:val="15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Подпись к картинке"/>
    <w:basedOn w:val="Normal"/>
    <w:qFormat/>
    <w:pPr>
      <w:shd w:fill="FFFFFF" w:val="clear"/>
      <w:spacing w:lineRule="exact" w:line="214" w:before="0" w:after="0"/>
      <w:jc w:val="both"/>
    </w:pPr>
    <w:rPr>
      <w:rFonts w:ascii="Times New Roman" w:hAnsi="Times New Roman" w:eastAsia="Times New Roman" w:cs="Times New Roman"/>
      <w:spacing w:val="12"/>
      <w:sz w:val="15"/>
      <w:szCs w:val="15"/>
    </w:rPr>
  </w:style>
  <w:style w:type="paragraph" w:styleId="1">
    <w:name w:val="Основной текст1"/>
    <w:basedOn w:val="Normal"/>
    <w:qFormat/>
    <w:pPr>
      <w:shd w:fill="FFFFFF" w:val="clear"/>
      <w:spacing w:lineRule="exact" w:line="209" w:before="0" w:after="0"/>
      <w:jc w:val="both"/>
    </w:pPr>
    <w:rPr>
      <w:rFonts w:ascii="Times New Roman" w:hAnsi="Times New Roman" w:eastAsia="Times New Roman" w:cs="Times New Roman"/>
      <w:spacing w:val="13"/>
      <w:sz w:val="18"/>
      <w:szCs w:val="1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6"/>
      <w:w w:val="150"/>
      <w:sz w:val="11"/>
      <w:szCs w:val="1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4:00Z</dcterms:created>
  <dc:creator>Admin</dc:creator>
  <dc:description/>
  <cp:keywords/>
  <dc:language>en-US</dc:language>
  <cp:lastModifiedBy>РЦДЮТК</cp:lastModifiedBy>
  <cp:lastPrinted>2016-08-25T12:01:00Z</cp:lastPrinted>
  <dcterms:modified xsi:type="dcterms:W3CDTF">2016-08-25T08:01:00Z</dcterms:modified>
  <cp:revision>7</cp:revision>
  <dc:subject/>
  <dc:title/>
</cp:coreProperties>
</file>