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42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pt;width:485.05pt;height:68.9pt;mso-wrap-style:none;v-text-anchor:middle;mso-position-vertical:top" type="_x0000_t136">
            <v:path textpathok="t"/>
            <v:textpath on="t" fitshape="t" string="ТУРИСТСКИЙ МАРШРУТ №18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spacing w:lineRule="auto" w:line="240" w:before="0" w:after="0"/>
        <w:contextualSpacing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РБЕНТ — КАСУМКЕНТ — ЦМУР — РЫЧАЛ-СУ — РУХУН — ХПЕК — КАСУМКЕН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557520" cy="4344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хач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360"/>
        <w:ind w:firstLine="320"/>
        <w:jc w:val="both"/>
        <w:rPr/>
      </w:pPr>
      <w:r>
        <w:rPr>
          <w:b/>
          <w:sz w:val="28"/>
          <w:szCs w:val="28"/>
        </w:rPr>
        <w:t>Дербент — Касумкент — 70 км, Касумкент — Цмур — 8 км, Цмур — Рычал-су – 8 км, Рычал-су — Рухун — 12 км, Рухун — Хпек — 3 км, Хпек — Касумкент – 27 км.</w:t>
      </w:r>
    </w:p>
    <w:p>
      <w:pPr>
        <w:pStyle w:val="1"/>
        <w:shd w:fill="auto" w:val="clear"/>
        <w:spacing w:lineRule="auto" w:line="360"/>
        <w:ind w:first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яженность маршрута 128 км, сезонность — май — октяб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2760" cy="20142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16025</wp:posOffset>
                </wp:positionH>
                <wp:positionV relativeFrom="page">
                  <wp:posOffset>1000125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78.75pt;mso-position-vertical-relative:page;margin-left:9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юго-западной окраины с. Касумкент (Аликент) дорога проходит по левому склону долины р. Цмурчай вдоль Касумкентского месторождения фосфоритов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К югу от дороги открывается красивый вид залесенного скло</w:t>
        <w:softHyphen/>
        <w:t>на прорезанного посредине рекой, в результате чего образовалось ущелье «Саидкентские ворота». В 5 км от Касумкента дорога рез</w:t>
        <w:softHyphen/>
        <w:t>ко поворачивает на юг, к ущелью. Эта узкая, очень живописная теснина промыта рекой в моноклинали нижнемеловых известня</w:t>
        <w:softHyphen/>
        <w:t>ков, залегающих трансгрессивно на верхнеюрских доломитах и доломитизированных известняках. К югу от Саидкентской тесни</w:t>
        <w:softHyphen/>
        <w:t>ны куэстовый известняковый рельеф сменяется на более сглажен</w:t>
        <w:softHyphen/>
        <w:t>ные формы на песчано-глинистых отложениях средней юры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>Цмур</w:t>
      </w:r>
      <w:r>
        <w:rPr>
          <w:sz w:val="28"/>
          <w:szCs w:val="28"/>
        </w:rPr>
        <w:t xml:space="preserve"> — небольшое селение, расположено на мысе широкой и плоской террасы между р. р. Рухунчай и Рьгчал-Вац. Отсюда до</w:t>
        <w:softHyphen/>
        <w:t>рога в с. Рухун проходит по широкой долине, занятой пашнями и кое-где кустарниками. Склоны долины местами покрыты низко</w:t>
        <w:softHyphen/>
        <w:t>рослым лесом и кустарниками, придающими ландшафтам краси</w:t>
        <w:softHyphen/>
        <w:t>вый вид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3 км к югу от с. Цмур, вправо от рухунской дороги ответвляется дорога к минеральным источникам Рычал-су. Сначала она проходит по бугристой местности, заросшей мелколесьем, а затем спускается в узкую и глубокую долину р. Рычал-Вац. Склоны до</w:t>
        <w:softHyphen/>
        <w:t>лины р. Рычал-Вац сложены свитами песчаников и глинистых сланцев углистой серии средней юры. Долина то сужается при пересечении рекой песчаников, то расширяется по сланцевым свитам. Эти изменения в сочетании с лесными опушками и красивыми обнажениями песчаников и сланцев, придают долине живописный вид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Минеральные источники Рычал-су расположены на правом бор</w:t>
        <w:softHyphen/>
        <w:t>ту узкой теснины с нависающими над ними обрывами песчаников. Источников минеральных вод здесь несколько. Основные из них каптированы, и минеральная вода подается по нависающему над рекой трубопроводу на левый борт теснины, где расположен завод разлива минеральных вод. Дебит воды источников большой, но для розлива используется незначительная часть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инеральные источники приурочены к тектонически подвижной зоне, и в зоне выходов минеральных источников проходит разрыв</w:t>
        <w:softHyphen/>
        <w:t>ное нарушение. Поэтому этот район больше всего пострадал при землетрясении 1966 года в Южном Дагестане. Здесь настолько сильно ощущались подземные толчки, что бетонные стены капта</w:t>
        <w:softHyphen/>
        <w:t>жа и завода получили зияющие трещины, а отдельные источники потеряли свои выходы, и вода пробивалась на поверхность в дру</w:t>
        <w:softHyphen/>
        <w:t>гих местах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Долина р. Рычал-Вац является также интересной по наличию здесь месторождений и проявлений ископаемых. Выше минераль</w:t>
        <w:softHyphen/>
        <w:t>ных источников по этой реке находится Ферегское месторождение каменного угля, а ниже по реке найдены проявления киновари и свинц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озвращаясь обратно к основной маршрутной дороге, продолжаем путь через с. Рухун в с. Хпек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>Хпек</w:t>
      </w:r>
      <w:r>
        <w:rPr>
          <w:sz w:val="28"/>
          <w:szCs w:val="28"/>
        </w:rPr>
        <w:t xml:space="preserve"> расположено на террасе у подножья отрога г. Ратран, являющейся водоразделом рек Хпекер-Вац и Галай-Вац. Хпек окружен лесами, где растут кизил, алыча, груши и т. д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с. Хпек к Хпекскому (Николаевскому) ртутному руднику дорога протяженностью 2 км идет сначала на подъем вдоль скло</w:t>
        <w:softHyphen/>
        <w:t>на Латанхор, а затем спускается к разрушенному поселку руд</w:t>
        <w:softHyphen/>
        <w:t>ника, который находится на оползневой террасе правого берега р. Галай-Вац. Основные рудные жилы киновари находятся на ле</w:t>
        <w:softHyphen/>
        <w:t>вом берегу р. Галай-Вац, в 0.5 км от поселка. Они приурочены к тектоническому нарушению, рассекающему песчано-глинистую тол</w:t>
        <w:softHyphen/>
        <w:t>щу средней юры. Рудная зона от р. Галай-Вац простирается через местность Латан-хор до р. Хпекер-Вац. Вдоль реки Галай-Вац и на местности Латан-хор много старых разведочных и эксплуатаци</w:t>
        <w:softHyphen/>
        <w:t>онных выработок (шахты, штольни, канавы), в которых можно наблюдать оруденение киновари (минерала ртути) и отобрать в них образцы. Местонахождение горных выработок с рудой извест</w:t>
        <w:softHyphen/>
        <w:t>ны местному населению с. Хпек и даже школьникам. Добыча рту</w:t>
        <w:softHyphen/>
        <w:t>ти на Хпекском месторождении проводилась с 1897 по 1918 год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сентябре 1920 года здесь по распоряжению Дагревкома и Ревсовтрударма были начаты восстановительные работы. С июля 1921 по июнь 1922 года производилась добыча руды, и было выплавлено 6 пудов металлической ртути из руды, добытой в наибо</w:t>
      </w:r>
      <w:r>
        <w:rPr>
          <w:rStyle w:val="1pt"/>
          <w:sz w:val="28"/>
          <w:szCs w:val="28"/>
        </w:rPr>
        <w:t>лее доступных местах. Часть этой</w:t>
      </w:r>
      <w:r>
        <w:rPr>
          <w:sz w:val="28"/>
          <w:szCs w:val="28"/>
        </w:rPr>
        <w:t xml:space="preserve"> ртути была преподнесена в дар В. И. Ленину в</w:t>
      </w:r>
      <w:r>
        <w:rPr>
          <w:rStyle w:val="1pt"/>
          <w:sz w:val="28"/>
          <w:szCs w:val="28"/>
        </w:rPr>
        <w:t xml:space="preserve"> сентябре</w:t>
      </w:r>
      <w:r>
        <w:rPr>
          <w:sz w:val="28"/>
          <w:szCs w:val="28"/>
        </w:rPr>
        <w:t xml:space="preserve"> 1921 года. В конце 1922 года восстановительные работы на руднике были прекращены из-за отсутствия технических возможностей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о время Великой Отечественной войны, когда Никитовские</w:t>
        <w:br/>
        <w:t>ртутные рудники в Донбассе находились в руках врага и страна</w:t>
        <w:br/>
        <w:t>нуждалась в ртути, Наркомместпромом ДАССР на Хпекском руднике была возобновлена добыча руды из сохранившихся целиком</w:t>
        <w:br/>
        <w:t>горных выработок, продолжавшаяся до 1944 года. В дальнейшем</w:t>
        <w:br/>
        <w:t>работы были остановлены из-за невозможности проведения их без</w:t>
        <w:br/>
        <w:t>капитального восстановления рудника и дорогостоящей разведки</w:t>
        <w:br/>
        <w:t>глубоких зон месторождения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Прилегающие к Хпекскому месторождению районы являются</w:t>
        <w:br/>
        <w:t>перспективными для выявления новых месторождений и проявлений ртути. В поисках их большую услугу могут оказать юные геологи — учащиеся ближайших селений Сулейман-Стальского и Курахского районов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Хпекского месторождения (рудника) в с. Касумкент можно</w:t>
        <w:br/>
        <w:t>возвратиться потому же маршруту и выехать в Дербент и Махачкалу рейсовыми автобусами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pacing w:val="11"/>
      <w:sz w:val="15"/>
      <w:szCs w:val="15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spacing w:val="15"/>
    </w:rPr>
  </w:style>
  <w:style w:type="character" w:styleId="1pt">
    <w:name w:val="Основной текст + Интервал 1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8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1" w:before="0" w:after="0"/>
      <w:jc w:val="center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1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0:00Z</dcterms:created>
  <dc:creator>Admin</dc:creator>
  <dc:description/>
  <cp:keywords/>
  <dc:language>en-US</dc:language>
  <cp:lastModifiedBy>РЦДЮТК</cp:lastModifiedBy>
  <cp:lastPrinted>2016-08-25T12:03:00Z</cp:lastPrinted>
  <dcterms:modified xsi:type="dcterms:W3CDTF">2016-08-25T08:03:00Z</dcterms:modified>
  <cp:revision>6</cp:revision>
  <dc:subject/>
  <dc:title/>
</cp:coreProperties>
</file>