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.05pt;width:485.05pt;height:68.95pt;mso-wrap-style:none;v-text-anchor:middle;mso-position-vertical:top" type="_x0000_t136">
            <v:path textpathok="t"/>
            <v:textpath on="t" fitshape="t" string="ТУРИСТСКИЙ МАРШРУТ №10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734" w:leader="none"/>
        </w:tabs>
        <w:rPr/>
      </w:pPr>
      <w:r>
        <w:rPr/>
        <w:tab/>
      </w:r>
    </w:p>
    <w:p>
      <w:pPr>
        <w:pStyle w:val="41"/>
        <w:shd w:fill="auto" w:val="clear"/>
        <w:spacing w:lineRule="auto" w:line="240" w:before="0" w:after="0"/>
        <w:rPr/>
      </w:pPr>
      <w:bookmarkStart w:id="0" w:name="bookmark7"/>
      <w:r>
        <w:rPr>
          <w:b/>
          <w:sz w:val="40"/>
          <w:szCs w:val="40"/>
        </w:rPr>
        <w:t>БУЙНАКСК — ЛЕВАШИ — МЕКЕГИ — ЗУРИЛАУДИМАХИ — ВАНАШИМАХИ — УРАХИ — ВЕРХНИЙ МУЛЕБКИ — АКУША</w:t>
        <w:br/>
        <w:t>— УРХУЧИМАХИ — ЦУДАХАР — БУЙНАКСК</w:t>
      </w:r>
      <w:bookmarkEnd w:id="0"/>
    </w:p>
    <w:p>
      <w:pPr>
        <w:pStyle w:val="41"/>
        <w:shd w:fill="auto" w:val="clear"/>
        <w:spacing w:lineRule="exact" w:line="211" w:before="0" w:after="0"/>
        <w:ind w:left="10" w:right="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41"/>
        <w:shd w:fill="auto" w:val="clear"/>
        <w:tabs>
          <w:tab w:val="clear" w:pos="708"/>
          <w:tab w:val="left" w:pos="1623" w:leader="none"/>
        </w:tabs>
        <w:spacing w:lineRule="auto" w:line="240" w:before="0" w:after="0"/>
        <w:jc w:val="left"/>
        <w:rPr/>
      </w:pPr>
      <w:r>
        <w:rPr/>
        <w:tab/>
      </w:r>
      <w:r>
        <w:rPr/>
        <w:drawing>
          <wp:inline distT="0" distB="0" distL="0" distR="0">
            <wp:extent cx="5549265" cy="3566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hd w:fill="auto" w:val="clear"/>
        <w:tabs>
          <w:tab w:val="clear" w:pos="708"/>
          <w:tab w:val="left" w:pos="1623" w:leader="none"/>
        </w:tabs>
        <w:spacing w:lineRule="exact" w:line="211" w:before="0" w:after="0"/>
        <w:ind w:left="10" w:right="20" w:hanging="0"/>
        <w:jc w:val="left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1623" w:leader="none"/>
        </w:tabs>
        <w:spacing w:lineRule="exact" w:line="211" w:before="0" w:after="0"/>
        <w:ind w:left="10" w:right="20" w:hanging="0"/>
        <w:jc w:val="left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1623" w:leader="none"/>
        </w:tabs>
        <w:spacing w:lineRule="exact" w:line="211" w:before="0" w:after="0"/>
        <w:ind w:left="10" w:right="20" w:hanging="0"/>
        <w:jc w:val="left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1623" w:leader="none"/>
        </w:tabs>
        <w:spacing w:lineRule="exact" w:line="211" w:before="0" w:after="0"/>
        <w:ind w:left="10" w:right="20" w:hanging="0"/>
        <w:jc w:val="left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1623" w:leader="none"/>
        </w:tabs>
        <w:spacing w:lineRule="exact" w:line="211" w:before="0" w:after="0"/>
        <w:ind w:left="10" w:right="20" w:hanging="0"/>
        <w:jc w:val="left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1623" w:leader="none"/>
        </w:tabs>
        <w:spacing w:lineRule="exact" w:line="211" w:before="0" w:after="0"/>
        <w:ind w:right="20" w:hanging="0"/>
        <w:jc w:val="left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1623" w:leader="none"/>
        </w:tabs>
        <w:spacing w:lineRule="exact" w:line="211" w:before="0" w:after="0"/>
        <w:ind w:left="10" w:right="20" w:hanging="0"/>
        <w:jc w:val="left"/>
        <w:rPr/>
      </w:pPr>
      <w:r>
        <w:rPr/>
      </w:r>
    </w:p>
    <w:p>
      <w:pPr>
        <w:pStyle w:val="Style19"/>
        <w:shd w:fill="auto" w:val="clear"/>
        <w:spacing w:lineRule="auto" w:line="360"/>
        <w:ind w:firstLine="3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auto" w:val="clear"/>
        <w:spacing w:lineRule="auto" w:line="360"/>
        <w:ind w:firstLine="301"/>
        <w:rPr/>
      </w:pPr>
      <w:r>
        <w:rPr>
          <w:b/>
          <w:sz w:val="28"/>
          <w:szCs w:val="28"/>
        </w:rPr>
        <w:t>Буйнакск — Леваши — 67 км, Леваши — Мекеги — 18 км, Мекеги — Зурилаудимахи — 9 км, Зурилаудимахи — Ванашимахи — 10 км, Ванашимахи — Урахи — 18 км, Урахи — Верхний Мулебки — 10 км, В. Мулебки — Акуша — 18 км, Акуша — Урхучимахи — 12 км,  Урхучимахи — Цудахар — 12 км, Цудахар — Буй</w:t>
        <w:softHyphen/>
        <w:t>накск — 97 км.</w:t>
      </w:r>
    </w:p>
    <w:p>
      <w:pPr>
        <w:pStyle w:val="21"/>
        <w:shd w:fill="auto" w:val="clear"/>
        <w:spacing w:lineRule="auto" w:line="360"/>
        <w:ind w:firstLine="3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ротяженность маршрута 271 км по автомобильным дорогам.</w:t>
      </w:r>
    </w:p>
    <w:p>
      <w:pPr>
        <w:pStyle w:val="21"/>
        <w:shd w:fill="auto" w:val="clear"/>
        <w:spacing w:lineRule="auto" w:line="360"/>
        <w:ind w:firstLine="301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79700" cy="24276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hd w:fill="auto" w:val="clear"/>
        <w:spacing w:lineRule="exact" w:line="211" w:before="0" w:after="0"/>
        <w:ind w:left="1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4" w:leader="none"/>
        </w:tabs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exact" w:line="209"/>
        <w:ind w:firstLine="3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а Буйнакск — Леваши повторяет отрезок маршрута № 5. </w:t>
      </w:r>
      <w:r>
        <w:rPr>
          <w:rStyle w:val="21pt"/>
          <w:sz w:val="28"/>
          <w:szCs w:val="28"/>
        </w:rPr>
        <w:t>Леваши — Мекеги.</w:t>
      </w:r>
      <w:r>
        <w:rPr>
          <w:sz w:val="28"/>
          <w:szCs w:val="28"/>
        </w:rPr>
        <w:t xml:space="preserve"> От южной окраины с. Леваши дорога поворачивает на восток и проходит через с. Акуб-Карчамахи, откуда поднимается к перевалу на Шамхалдагском хребте, сложенному верхнемеловыми известняками. От этого перевала открывается панорама на запад в Левашинскую котловину и на восток в бассейн р. Какаозень в районе с. Мекеги; хорошо обозримы обширные поч</w:t>
        <w:softHyphen/>
        <w:t>ти голые пластовые поверхности нижнемеловых известняков, простирающиеся более 10 км на с. -в. от с. Мекеги. Эти известняки яв</w:t>
        <w:softHyphen/>
        <w:t>ляются крупной потенциальной сырьевой базой промышленности строительных материалов (цемента, извести, щебня, строительно</w:t>
        <w:softHyphen/>
        <w:t>го камня) и химической промышленности (содового карбид-каль</w:t>
        <w:softHyphen/>
        <w:t>циевого и другого производства)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перевала дорога круто спускается к с. Мекег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Мекеги </w:t>
      </w:r>
      <w:r>
        <w:rPr>
          <w:sz w:val="28"/>
          <w:szCs w:val="28"/>
        </w:rPr>
        <w:t>— большое даргинское селение, известное</w:t>
      </w:r>
      <w:r>
        <w:rPr>
          <w:rStyle w:val="1pt"/>
          <w:sz w:val="28"/>
          <w:szCs w:val="28"/>
        </w:rPr>
        <w:t xml:space="preserve"> </w:t>
      </w:r>
      <w:r>
        <w:rPr>
          <w:rStyle w:val="1pt"/>
          <w:b w:val="false"/>
          <w:sz w:val="28"/>
          <w:szCs w:val="28"/>
        </w:rPr>
        <w:t>своими рево</w:t>
      </w:r>
      <w:r>
        <w:rPr>
          <w:sz w:val="28"/>
          <w:szCs w:val="28"/>
        </w:rPr>
        <w:t>люционными традициям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с. Мекеги до с. Зурилаудимахи автомобильная дорога проходит через с. Аяла-Каб, а далее идет тропа по Мекегинскому ущелью, которое представляет большой интерес для изучения природы и ее ресурсов. Эта тропа от с. Мекеги тянется вначале по узкой теснине (правого притока р. Какаозень) и в одном месте — через узкий карстовый туннель в известняках. Ниже ущелье несколько расширяется, приобретая весьма живописный вид. Здесь крутые склоны покрыты лесом, и окаймляющие их известняковые обрывы придают ущелью особую красоту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е доходя 1 км до р. Какаозень (с. Зурилаудимахи), ущелье в месте пересечения речкой нижнемеловых известняков снова сужа</w:t>
        <w:softHyphen/>
        <w:t>ется до узкой теснины с высокими бортами. В начале теснины по бортам ущелья под карнизами известняков обнажается пласт целестиноносных мергелистых глин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Здесь заложены разведочные штольни. В них и на выходах этого пласта на поверхность можно собрать богатую коллекцию образцов целестина с друзами белых, небесно-голубых, водяно-прозрачных и волокнистых кристаллов этого стронциевого мине</w:t>
        <w:softHyphen/>
        <w:t>рал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rStyle w:val="1pt"/>
          <w:sz w:val="28"/>
          <w:szCs w:val="28"/>
        </w:rPr>
        <w:t>Зурилаудимахи — Ванашимахи.</w:t>
      </w:r>
      <w:r>
        <w:rPr>
          <w:sz w:val="28"/>
          <w:szCs w:val="28"/>
        </w:rPr>
        <w:t xml:space="preserve"> Дорога проходит по борту про</w:t>
        <w:softHyphen/>
        <w:t>дольной долины (ущелья) р. Какаозень через с. Дегва, мимо с. Аямахи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ссиметричную долину р. Какаозень можно назвать 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ноцвет</w:t>
        <w:softHyphen/>
        <w:t>ной. Левый крутой склон (южный склон хр. Шамхалдаг) в своей верхней части сложен верхнемеловыми известняками и имеет ярко- белый цвет в обнаженной части. Зеленые лесные массивы на бе</w:t>
        <w:softHyphen/>
        <w:t>лых известняках на водораздельной части хребта Шамхалдага придают долине особый колорит. Нижняя половина левого скло</w:t>
        <w:softHyphen/>
        <w:t>на, сложенная песчано-глинистыми породами нижнего мела, имеет голубовато-серый фон. Правый, «более пологий склон имеет желто</w:t>
        <w:softHyphen/>
        <w:t>вато-серый фон. Долина Какаозень славится сочными фруктам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Участок долины р. Какаозень в районе с. Аямахи, где река</w:t>
      </w:r>
      <w:r>
        <w:rPr>
          <w:rStyle w:val="1pt"/>
          <w:sz w:val="28"/>
          <w:szCs w:val="28"/>
        </w:rPr>
        <w:t xml:space="preserve"> в </w:t>
      </w:r>
      <w:r>
        <w:rPr>
          <w:sz w:val="28"/>
          <w:szCs w:val="28"/>
        </w:rPr>
        <w:t xml:space="preserve">известняках нижнего мела пропилила узкую теснину, называется ущельем Ая-Кака. Здесь в 1919 году партизаны с. с. Мекеги, Ура- </w:t>
      </w:r>
      <w:r>
        <w:rPr>
          <w:rStyle w:val="8pt"/>
          <w:sz w:val="28"/>
          <w:szCs w:val="28"/>
        </w:rPr>
        <w:t>хи</w:t>
      </w:r>
      <w:r>
        <w:rPr>
          <w:sz w:val="28"/>
          <w:szCs w:val="28"/>
        </w:rPr>
        <w:t xml:space="preserve"> и других уничтожили деникинские войск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Ванашимахи</w:t>
      </w:r>
      <w:r>
        <w:rPr>
          <w:sz w:val="28"/>
          <w:szCs w:val="28"/>
        </w:rPr>
        <w:t xml:space="preserve"> расположено в 12 км от Зурилаудимахи и в 7 км от Сергокалы. Здесь находится один из разведанных участков Какаозеньского месторождения известняк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2 км к северу от с. Ванашимахи Какаозень прорезает восточ</w:t>
        <w:softHyphen/>
        <w:t>ное</w:t>
      </w:r>
      <w:r>
        <w:rPr>
          <w:rStyle w:val="85pt1pt"/>
          <w:sz w:val="28"/>
          <w:szCs w:val="28"/>
        </w:rPr>
        <w:t xml:space="preserve"> окончание</w:t>
      </w:r>
      <w:r>
        <w:rPr>
          <w:sz w:val="28"/>
          <w:szCs w:val="28"/>
        </w:rPr>
        <w:t xml:space="preserve"> Шамхалдагского хребта, образуя красивое каньоно-образнее ущелье со склонами, густо покрытыми лесом. Наш путь выходит на дорогу Сергокала — Акуш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Ванашамахи — Урахи.</w:t>
      </w:r>
      <w:r>
        <w:rPr>
          <w:sz w:val="28"/>
          <w:szCs w:val="28"/>
        </w:rPr>
        <w:t xml:space="preserve"> От долины р. Какаозень дорога в Акуша поднимается зигзагами по крутому северо-восточному крылу Мугринской антиклинали. Склон здесь покрыт лесом и кустарниками, местами встречаются террасы пахотных полей. На Урахинском перевале дорога пересекает хребет нижнемеловых известняков.</w:t>
      </w:r>
      <w:r>
        <w:rPr>
          <w:rStyle w:val="0pt"/>
          <w:sz w:val="28"/>
          <w:szCs w:val="28"/>
        </w:rPr>
        <w:t xml:space="preserve"> С</w:t>
      </w:r>
      <w:r>
        <w:rPr>
          <w:sz w:val="28"/>
          <w:szCs w:val="28"/>
        </w:rPr>
        <w:t xml:space="preserve"> перевала открывается красивая панорама внутренней части Мугринской антиклинали и населенных пунктов Урахи, Н. Мулебки и дру</w:t>
        <w:softHyphen/>
        <w:t>гих. Мугринская котловина представляет собой форму типичного обратного рельефа, где первичная форма рельефа — антиклиналь</w:t>
        <w:softHyphen/>
        <w:t>ный свод размыт эрозией до глубокой котловины. Здесь размыты породы от верхнемеловых, покрывавших свод, до нижнеюрских об</w:t>
        <w:softHyphen/>
        <w:t>нажений на дне котловины, а сохранившиеся высокие борта кот</w:t>
        <w:softHyphen/>
        <w:t>ловины — крылья складки, сложены более молодыми меловыми отложениям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Урахи</w:t>
      </w:r>
      <w:r>
        <w:rPr>
          <w:sz w:val="28"/>
          <w:szCs w:val="28"/>
        </w:rPr>
        <w:t xml:space="preserve"> — родина даргинского поэта О. Батырая (1831 — 1910 гг.) — расположено глубоко в Мугринской котловине, в сводовой час</w:t>
        <w:softHyphen/>
        <w:t>ти антиклинали, в 24 км от с. Сергокала. С. Урахи является одним из культурных центров Сергокалинского района. Из Урахи вышло очень много революционеров, ветеранов партии, ученых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Урахи — Верхний Мулебки.</w:t>
      </w:r>
      <w:r>
        <w:rPr>
          <w:sz w:val="28"/>
          <w:szCs w:val="28"/>
        </w:rPr>
        <w:t xml:space="preserve"> Дорога проходит через населенные пункты с. Хантамахи, Ханцкаркамахи по изреженной балками, весьма живописной местности с мягким очертанием рельефа. От</w:t>
        <w:softHyphen/>
        <w:t>ложения песчано-глинистых горизонтов средней юры, густо насы</w:t>
        <w:softHyphen/>
        <w:t>щены конкрециями сферосидеротовых железных руд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коло с. Ханцкаркамахи, под карнизами нижнемеловых известняков простирается целестиноносный горизонт мергелистых глин. Он далеко виден по отвалам пород из разведочных канав. Здесь можно собрать коллекцию друз, кристаллов целестина, кальцит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Верхний Мулебки</w:t>
      </w:r>
      <w:r>
        <w:rPr>
          <w:sz w:val="28"/>
          <w:szCs w:val="28"/>
        </w:rPr>
        <w:t xml:space="preserve"> Акушинского района расположено на плато нижнемелозых известняков, изрезанном на глубокие каньоны и ущелья и образующим красивые на выходах известняков куэсты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Верхний Мулебки — Акуша.</w:t>
      </w:r>
      <w:r>
        <w:rPr>
          <w:sz w:val="28"/>
          <w:szCs w:val="28"/>
        </w:rPr>
        <w:t xml:space="preserve"> Дорога вначале поднимается на Гергмахинский перевал</w:t>
      </w:r>
      <w:r>
        <w:rPr>
          <w:rStyle w:val="1pt"/>
          <w:sz w:val="28"/>
          <w:szCs w:val="28"/>
        </w:rPr>
        <w:t xml:space="preserve"> </w:t>
      </w:r>
      <w:r>
        <w:rPr>
          <w:rStyle w:val="1pt"/>
          <w:b w:val="false"/>
          <w:sz w:val="28"/>
          <w:szCs w:val="28"/>
        </w:rPr>
        <w:t>(17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), расположенный</w:t>
      </w:r>
      <w:r>
        <w:rPr>
          <w:rStyle w:val="1pt"/>
          <w:sz w:val="28"/>
          <w:szCs w:val="28"/>
        </w:rPr>
        <w:t xml:space="preserve"> </w:t>
      </w:r>
      <w:r>
        <w:rPr>
          <w:rStyle w:val="1pt"/>
          <w:b w:val="false"/>
          <w:sz w:val="28"/>
          <w:szCs w:val="28"/>
        </w:rPr>
        <w:t>на</w:t>
      </w:r>
      <w:r>
        <w:rPr>
          <w:sz w:val="28"/>
          <w:szCs w:val="28"/>
        </w:rPr>
        <w:t xml:space="preserve"> верхнемело</w:t>
        <w:softHyphen/>
        <w:t>вом хребте, затем спускается через с. Мути в Акушинскую долину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с. Акуша до с. Цудахар долина р. Акуша широкая продоль</w:t>
        <w:softHyphen/>
        <w:t>ная, развитая по простиранию песчано-глинистой толщи нижнего мела. Правый склон ее сложен нижнемеловыми известняками. Ле</w:t>
        <w:softHyphen/>
        <w:t>вый — легко поддающимися эрозии песчано-глинистыми отложе</w:t>
        <w:softHyphen/>
        <w:t>ниями, благодаря чему, сильно изрезан многочисленными балка</w:t>
        <w:softHyphen/>
        <w:t>ми и его рельеф носит бугристый характер. Долина жаркая, сухая со скудной растительностью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9pt"/>
          <w:sz w:val="28"/>
          <w:szCs w:val="28"/>
        </w:rPr>
        <w:t>Урхучимахи</w:t>
      </w:r>
      <w:r>
        <w:rPr>
          <w:sz w:val="28"/>
          <w:szCs w:val="28"/>
        </w:rPr>
        <w:t xml:space="preserve"> расположено на полпути между с. с. Акуша и Цудахар, в широкой части долины, у устья речки Дубрикаты. В 7 км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ыше по этой речке, под с. Цунимахи обнажается мощная толща</w:t>
        <w:br/>
        <w:t>известняков верхнего мела, которые являются селитроносными, содержание селитры в них от 0,5 до 2%ь Селитра, выносимая подземными водами из этих известняков, образует тонкую корку (2 — 5 м/м) на поверхности их, что хорошо ложно наблюдать на обнажениях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с. Урхучимахи дорога проходит через множество населенных пунктов и фруктовых садов и выходит к красному мосту, где</w:t>
        <w:br/>
        <w:t>соединяется с основной дорогой Кумух — Буйнакск.</w:t>
      </w:r>
    </w:p>
    <w:p>
      <w:pPr>
        <w:pStyle w:val="Normal"/>
        <w:tabs>
          <w:tab w:val="clear" w:pos="708"/>
          <w:tab w:val="left" w:pos="1734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spacing w:val="16"/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spacing w:val="12"/>
      <w:sz w:val="15"/>
      <w:szCs w:val="15"/>
      <w:shd w:fill="FFFFFF" w:val="clear"/>
    </w:rPr>
  </w:style>
  <w:style w:type="character" w:styleId="2">
    <w:name w:val="Подпись к картинке (2)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21pt">
    <w:name w:val="Подпись к картинке (2) + Полужирный;Интервал 1 pt"/>
    <w:basedOn w:val="2"/>
    <w:qFormat/>
    <w:rPr>
      <w:b/>
      <w:bCs/>
      <w:spacing w:val="1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1pt">
    <w:name w:val="Основной текст + Полужирный;Интервал 1 pt"/>
    <w:basedOn w:val="Style17"/>
    <w:qFormat/>
    <w:rPr>
      <w:b/>
      <w:bCs/>
      <w:spacing w:val="16"/>
    </w:rPr>
  </w:style>
  <w:style w:type="character" w:styleId="8pt">
    <w:name w:val="Основной текст + 8 pt;Полужирный;Курсив"/>
    <w:basedOn w:val="Style17"/>
    <w:qFormat/>
    <w:rPr>
      <w:b/>
      <w:bCs/>
      <w:i/>
      <w:iCs/>
      <w:sz w:val="15"/>
      <w:szCs w:val="15"/>
    </w:rPr>
  </w:style>
  <w:style w:type="character" w:styleId="85pt1pt">
    <w:name w:val="Основной текст + 8;5 pt;Интервал 1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8"/>
      <w:sz w:val="16"/>
      <w:szCs w:val="16"/>
    </w:rPr>
  </w:style>
  <w:style w:type="character" w:styleId="0pt">
    <w:name w:val="Основной текст + Интервал 0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1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09" w:before="300" w:after="60"/>
      <w:jc w:val="center"/>
      <w:outlineLvl w:val="3"/>
    </w:pPr>
    <w:rPr>
      <w:rFonts w:ascii="Times New Roman" w:hAnsi="Times New Roman" w:eastAsia="Times New Roman" w:cs="Times New Roman"/>
      <w:spacing w:val="16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209" w:before="0" w:after="0"/>
      <w:jc w:val="both"/>
    </w:pPr>
    <w:rPr>
      <w:rFonts w:ascii="Times New Roman" w:hAnsi="Times New Roman" w:eastAsia="Times New Roman" w:cs="Times New Roman"/>
      <w:spacing w:val="12"/>
      <w:sz w:val="15"/>
      <w:szCs w:val="15"/>
    </w:rPr>
  </w:style>
  <w:style w:type="paragraph" w:styleId="21">
    <w:name w:val="Подпись к картинке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23:00Z</dcterms:created>
  <dc:creator>Admin</dc:creator>
  <dc:description/>
  <cp:keywords/>
  <dc:language>en-US</dc:language>
  <cp:lastModifiedBy>РЦДЮТК</cp:lastModifiedBy>
  <cp:lastPrinted>2016-08-25T11:59:00Z</cp:lastPrinted>
  <dcterms:modified xsi:type="dcterms:W3CDTF">2016-08-25T07:59:00Z</dcterms:modified>
  <cp:revision>6</cp:revision>
  <dc:subject/>
  <dc:title/>
</cp:coreProperties>
</file>