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45pt;width:485.35pt;height:68.35pt;mso-wrap-style:none;v-text-anchor:middle;mso-position-vertical:top" type="_x0000_t136">
            <v:path textpathok="t"/>
            <v:textpath on="t" fitshape="t" string="ТУРИСТСКИЙ МАРШРУТ №29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>
          <w:b/>
          <w:sz w:val="40"/>
          <w:szCs w:val="40"/>
        </w:rPr>
        <w:t>КИЗЛЯР — ТЕРЕКЛИ-МЕКТЕБ — ЧЕРВЛЕНЫЕ БУРУНЫ — КИЗЛЯ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669915" cy="3909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ахачк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auto" w:val="clear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auto" w:val="clear"/>
        <w:spacing w:lineRule="auto" w:line="36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auto" w:val="clear"/>
        <w:spacing w:lineRule="auto" w:line="36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auto" w:val="clear"/>
        <w:spacing w:lineRule="auto" w:line="36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auto" w:val="clear"/>
        <w:spacing w:lineRule="auto" w:line="360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ляр — Терекли-Мектеб — 95 км, ТереклиМехтеб — Червленые Буруны — :26 км. Червленые Буруны — Кизляр — 121 км по автомобильным дорогам.</w:t>
      </w:r>
    </w:p>
    <w:p>
      <w:pPr>
        <w:pStyle w:val="14"/>
        <w:shd w:fill="auto" w:val="clear"/>
        <w:spacing w:lineRule="auto" w:line="360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— 242 к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030" cy="22860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90625</wp:posOffset>
                </wp:positionH>
                <wp:positionV relativeFrom="page">
                  <wp:posOffset>125285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98.6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от г. Кизляра вначале проходит по маршруту № 28 до с. Новогеоргиевка, а затем поворачивает на северо-запад, пересе</w:t>
        <w:softHyphen/>
        <w:t>кая р. Прорву и оросительные канавы, и через ст. Александро- Невскую выходит к с. Арсланбек. Большая часть этого пути проходит</w:t>
      </w:r>
      <w:r>
        <w:rPr>
          <w:rStyle w:val="85pt1pt"/>
          <w:sz w:val="28"/>
          <w:szCs w:val="28"/>
        </w:rPr>
        <w:t xml:space="preserve"> </w:t>
      </w:r>
      <w:r>
        <w:rPr>
          <w:rStyle w:val="85pt1pt"/>
          <w:i w:val="false"/>
          <w:sz w:val="28"/>
          <w:szCs w:val="28"/>
        </w:rPr>
        <w:t>по</w:t>
      </w:r>
      <w:r>
        <w:rPr>
          <w:sz w:val="28"/>
          <w:szCs w:val="28"/>
        </w:rPr>
        <w:t xml:space="preserve"> живописным местам, пахотным полям. За с. Арсланбек дорога выходит на степные просторы. Справа от дороги — об</w:t>
        <w:softHyphen/>
        <w:t>ширная слабовсхолмленная, ровная степь — зимние пастбища кол</w:t>
        <w:softHyphen/>
        <w:t>хозов горных районов, где вдали от дороги расположены фермы (кутаны) овцеводов. Слева, вдали от дороги простирается область заросших и полузаросших песков. На степных просторах, к запа</w:t>
        <w:softHyphen/>
        <w:t>ду от с. Арсланбек нет ни рек, ни оросительных каналов. Жизнь здесь зародилась благодаря наличию в этих местах огромного подземного моря пресных вод — Терско-Кумского артезианского бассейна. Водоснабжение зимних пастбищ и населенных пунктов происходит на базе артезианских вод. Почти каждый колхоз име</w:t>
        <w:softHyphen/>
        <w:t>ет на своем участке артезианскую скважину. Раньше в этих сте</w:t>
        <w:softHyphen/>
        <w:t>пях много человеческого труда затрачивалось на бурение артезианского колодца ручным способом. Припоминается, как еще в 1937 году</w:t>
      </w:r>
      <w:r>
        <w:rPr>
          <w:rStyle w:val="12"/>
          <w:sz w:val="28"/>
          <w:szCs w:val="28"/>
        </w:rPr>
        <w:t xml:space="preserve"> мы</w:t>
      </w:r>
      <w:r>
        <w:rPr>
          <w:sz w:val="28"/>
          <w:szCs w:val="28"/>
        </w:rPr>
        <w:t xml:space="preserve"> пробурили с применением ручной лебедки одну скважину глубиной 270 м в селении Карагас Ногайского района, на что ушло более полугода. Теперь артезианские скважины бурятся</w:t>
      </w:r>
      <w:r>
        <w:rPr>
          <w:rStyle w:val="13"/>
          <w:sz w:val="28"/>
          <w:szCs w:val="28"/>
        </w:rPr>
        <w:t xml:space="preserve"> очень</w:t>
      </w:r>
      <w:r>
        <w:rPr>
          <w:sz w:val="28"/>
          <w:szCs w:val="28"/>
        </w:rPr>
        <w:t xml:space="preserve"> бы</w:t>
        <w:softHyphen/>
        <w:t>стро самоходными станками механического бурения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годы Советской власти на Терско-Кумской низменности про</w:t>
        <w:softHyphen/>
        <w:t>бурено более 1500 артезианских скважин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 xml:space="preserve">Терекли-Мектеб </w:t>
      </w:r>
      <w:r>
        <w:rPr>
          <w:sz w:val="28"/>
          <w:szCs w:val="28"/>
        </w:rPr>
        <w:t>— административный и культурный центр Но</w:t>
        <w:softHyphen/>
        <w:t>гайского района. Здесь к услугам путешественников имеются дом культуры, гостиница, районный краеведческий музей и другие культурно-бытовые учрежд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районе, кроме многочисленных овцеводческих ферм колхозов горных районов, много богатых овцеводческих и многоотраслевых совхозов: им. В. И. Ленина, «Путь Ленина», «Карла Маркса»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и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другие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 северо-западу от с. Терекли-Мектеб обширная Тереко-Кумская низменность богата нефтяными, газовыми и газоконденсатными месторождениями. Другими полезными ископаемыми Ногай</w:t>
        <w:softHyphen/>
        <w:t>ский район беден, особенно строительными материалам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ески, имеющие большое распространение, мелкозернистые. Они годны для штукатурных растворов. Бетонные пески сюда на</w:t>
        <w:softHyphen/>
        <w:t>до завозить из других районов. Важная задача для участников геологических походов в Ногайском районе — поиски глин, пригод</w:t>
        <w:softHyphen/>
        <w:t>ных для производства кирпича. Каждое искусственное обнажение (выемка, шурф, траншея) надо тщательно осмотреть и, если обна</w:t>
        <w:softHyphen/>
        <w:t>ружится жирная (пластичная) глина, суглинок, взять образцы (пробы), измерить толщину и протяженность слоя и о своих на</w:t>
        <w:softHyphen/>
        <w:t>ходках сообщить в геологические организаци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Червленые Буруны</w:t>
      </w:r>
      <w:r>
        <w:rPr>
          <w:sz w:val="28"/>
          <w:szCs w:val="28"/>
        </w:rPr>
        <w:t xml:space="preserve"> — крупный совхоз племенного овцеводства «Червленые Буруны». Посетив этот совхоз, можно познакомиться с историей развития его. Для обратного возвращения из Ногайско</w:t>
        <w:softHyphen/>
        <w:t>го района в Кизляр или Махачкалу можно воспользоваться рей</w:t>
        <w:softHyphen/>
        <w:t>совыми автобусами и само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4111" w:hanging="3827"/>
        <w:rPr/>
      </w:pPr>
      <w:r>
        <w:rPr/>
        <w:tab/>
      </w:r>
    </w:p>
    <w:p>
      <w:pPr>
        <w:pStyle w:val="Normal"/>
        <w:tabs>
          <w:tab w:val="clear" w:pos="708"/>
          <w:tab w:val="left" w:pos="2201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21"/>
      <w:sz w:val="17"/>
      <w:szCs w:val="17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spacing w:val="17"/>
      <w:sz w:val="14"/>
      <w:szCs w:val="14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85pt1pt">
    <w:name w:val="Основной текст + 8;5 pt;Курсив;Интервал 1 pt"/>
    <w:qFormat/>
    <w:rPr>
      <w:rFonts w:ascii="Times New Roman" w:hAnsi="Times New Roman" w:eastAsia="Times New Roman" w:cs="Times New Roman"/>
      <w:i/>
      <w:iCs/>
      <w:spacing w:val="30"/>
      <w:sz w:val="16"/>
      <w:szCs w:val="16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spacing w:val="24"/>
      <w:sz w:val="17"/>
      <w:szCs w:val="17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4"/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1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21"/>
      <w:sz w:val="17"/>
      <w:szCs w:val="17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14" w:before="0" w:after="0"/>
      <w:ind w:firstLine="260"/>
      <w:jc w:val="both"/>
    </w:pPr>
    <w:rPr>
      <w:rFonts w:ascii="Times New Roman" w:hAnsi="Times New Roman" w:eastAsia="Times New Roman" w:cs="Times New Roman"/>
      <w:spacing w:val="17"/>
      <w:sz w:val="14"/>
      <w:szCs w:val="14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6:00Z</dcterms:created>
  <dc:creator>Admin</dc:creator>
  <dc:description/>
  <cp:keywords/>
  <dc:language>en-US</dc:language>
  <cp:lastModifiedBy>админ</cp:lastModifiedBy>
  <cp:lastPrinted>2016-08-25T12:08:00Z</cp:lastPrinted>
  <dcterms:modified xsi:type="dcterms:W3CDTF">2016-09-05T04:00:00Z</dcterms:modified>
  <cp:revision>5</cp:revision>
  <dc:subject/>
  <dc:title/>
</cp:coreProperties>
</file>