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261" w:hanging="354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85.05pt;height:68.9pt;mso-wrap-style:none;v-text-anchor:middle;mso-position-vertical:top" type="_x0000_t136">
            <v:path textpathok="t"/>
            <v:textpath on="t" fitshape="t" string="ТУРИСТСКИЙ МАРШРУТ №8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spacing w:lineRule="auto" w:line="360" w:before="0" w:after="0"/>
        <w:ind w:left="3261" w:hanging="354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421"/>
        <w:shd w:fill="auto" w:val="clear"/>
        <w:spacing w:lineRule="auto" w:line="240" w:before="0" w:after="0"/>
        <w:jc w:val="center"/>
        <w:rPr>
          <w:b/>
          <w:b/>
          <w:sz w:val="36"/>
          <w:szCs w:val="36"/>
          <w:lang w:val="en-US"/>
        </w:rPr>
      </w:pPr>
      <w:bookmarkStart w:id="0" w:name="bookmark2"/>
      <w:r>
        <w:rPr>
          <w:b/>
          <w:sz w:val="36"/>
          <w:szCs w:val="36"/>
        </w:rPr>
        <w:t>БУЙНАКСК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ГУНИБ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ЧОХ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МЕГЕБ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КУМУХ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ХУЛИСМА</w:t>
      </w:r>
      <w:r>
        <w:rPr>
          <w:b/>
          <w:sz w:val="36"/>
          <w:szCs w:val="36"/>
          <w:lang w:val="en-US"/>
        </w:rPr>
        <w:t xml:space="preserve"> – </w:t>
      </w:r>
      <w:r>
        <w:rPr>
          <w:b/>
          <w:sz w:val="36"/>
          <w:szCs w:val="36"/>
        </w:rPr>
        <w:t>г</w:t>
      </w:r>
      <w:r>
        <w:rPr>
          <w:b/>
          <w:sz w:val="36"/>
          <w:szCs w:val="36"/>
          <w:lang w:val="en-US"/>
        </w:rPr>
        <w:t xml:space="preserve">. </w:t>
      </w:r>
      <w:r>
        <w:rPr>
          <w:b/>
          <w:sz w:val="36"/>
          <w:szCs w:val="36"/>
        </w:rPr>
        <w:t>ДЮЛЬТЫДАГ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БУРШИ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КУЛИ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ВАЧИ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КУМУХ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ЦУДАХАР</w:t>
      </w:r>
      <w:r>
        <w:rPr>
          <w:b/>
          <w:sz w:val="36"/>
          <w:szCs w:val="36"/>
          <w:lang w:val="en-US"/>
        </w:rPr>
        <w:t xml:space="preserve"> — </w:t>
      </w:r>
      <w:r>
        <w:rPr>
          <w:b/>
          <w:sz w:val="36"/>
          <w:szCs w:val="36"/>
        </w:rPr>
        <w:t>ТАШКАПУР</w:t>
      </w:r>
      <w:bookmarkEnd w:id="0"/>
    </w:p>
    <w:p>
      <w:pPr>
        <w:pStyle w:val="Normal"/>
        <w:spacing w:lineRule="auto" w:line="360" w:before="0" w:after="0"/>
        <w:ind w:left="3261" w:hanging="354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3261" w:hanging="3545"/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5735955" cy="403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261" w:hanging="354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3261" w:hanging="354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hd w:fill="auto" w:val="clear"/>
        <w:spacing w:lineRule="auto" w:line="360"/>
        <w:ind w:firstLine="23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hd w:fill="auto" w:val="clear"/>
        <w:spacing w:lineRule="auto" w:line="360"/>
        <w:ind w:first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йнакск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Гуниб</w:t>
      </w:r>
      <w:r>
        <w:rPr>
          <w:b/>
          <w:sz w:val="28"/>
          <w:szCs w:val="28"/>
          <w:lang w:val="en-US"/>
        </w:rPr>
        <w:t xml:space="preserve"> — 116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Гуниб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Чох</w:t>
      </w:r>
      <w:r>
        <w:rPr>
          <w:b/>
          <w:sz w:val="28"/>
          <w:szCs w:val="28"/>
          <w:lang w:val="en-US"/>
        </w:rPr>
        <w:t xml:space="preserve"> — 12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Чох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Мегеб</w:t>
      </w:r>
      <w:r>
        <w:rPr>
          <w:b/>
          <w:sz w:val="28"/>
          <w:szCs w:val="28"/>
          <w:lang w:val="en-US"/>
        </w:rPr>
        <w:t xml:space="preserve"> — 15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Mere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Кумух</w:t>
      </w:r>
      <w:r>
        <w:rPr>
          <w:b/>
          <w:sz w:val="28"/>
          <w:szCs w:val="28"/>
          <w:lang w:val="en-US"/>
        </w:rPr>
        <w:t xml:space="preserve"> — 15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Кумух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Хулисма</w:t>
      </w:r>
      <w:r>
        <w:rPr>
          <w:b/>
          <w:sz w:val="28"/>
          <w:szCs w:val="28"/>
          <w:lang w:val="en-US"/>
        </w:rPr>
        <w:t xml:space="preserve"> — 12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Хулисма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Дюльтыдаг</w:t>
      </w:r>
      <w:r>
        <w:rPr>
          <w:b/>
          <w:sz w:val="28"/>
          <w:szCs w:val="28"/>
          <w:lang w:val="en-US"/>
        </w:rPr>
        <w:t xml:space="preserve"> — 16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Дюльтыдаг</w:t>
      </w:r>
      <w:r>
        <w:rPr>
          <w:b/>
          <w:sz w:val="28"/>
          <w:szCs w:val="28"/>
          <w:lang w:val="en-US"/>
        </w:rPr>
        <w:t xml:space="preserve">— </w:t>
      </w:r>
      <w:r>
        <w:rPr>
          <w:b/>
          <w:sz w:val="28"/>
          <w:szCs w:val="28"/>
        </w:rPr>
        <w:t>Бурши</w:t>
      </w:r>
      <w:r>
        <w:rPr>
          <w:b/>
          <w:sz w:val="28"/>
          <w:szCs w:val="28"/>
          <w:lang w:val="en-US"/>
        </w:rPr>
        <w:t xml:space="preserve">—13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Бурши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Кули</w:t>
      </w:r>
      <w:r>
        <w:rPr>
          <w:b/>
          <w:sz w:val="28"/>
          <w:szCs w:val="28"/>
          <w:lang w:val="en-US"/>
        </w:rPr>
        <w:t xml:space="preserve"> — 20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Кули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Вачи</w:t>
      </w:r>
      <w:r>
        <w:rPr>
          <w:b/>
          <w:sz w:val="28"/>
          <w:szCs w:val="28"/>
          <w:lang w:val="en-US"/>
        </w:rPr>
        <w:t xml:space="preserve">— &amp;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Вачи</w:t>
      </w:r>
      <w:r>
        <w:rPr>
          <w:b/>
          <w:sz w:val="28"/>
          <w:szCs w:val="28"/>
          <w:lang w:val="en-US"/>
        </w:rPr>
        <w:t xml:space="preserve"> —</w:t>
      </w:r>
      <w:r>
        <w:rPr>
          <w:b/>
          <w:sz w:val="28"/>
          <w:szCs w:val="28"/>
        </w:rPr>
        <w:t>Кумух</w:t>
      </w:r>
      <w:r>
        <w:rPr>
          <w:b/>
          <w:sz w:val="28"/>
          <w:szCs w:val="28"/>
          <w:lang w:val="en-US"/>
        </w:rPr>
        <w:t xml:space="preserve"> —21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Кумух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Цудахар</w:t>
      </w:r>
      <w:r>
        <w:rPr>
          <w:b/>
          <w:sz w:val="28"/>
          <w:szCs w:val="28"/>
          <w:lang w:val="en-US"/>
        </w:rPr>
        <w:t xml:space="preserve"> — 23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Цудахар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Ташкапур</w:t>
      </w:r>
      <w:r>
        <w:rPr>
          <w:b/>
          <w:sz w:val="28"/>
          <w:szCs w:val="28"/>
          <w:lang w:val="en-US"/>
        </w:rPr>
        <w:t xml:space="preserve"> — 13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Ташкапур</w:t>
      </w:r>
      <w:r>
        <w:rPr>
          <w:b/>
          <w:sz w:val="28"/>
          <w:szCs w:val="28"/>
          <w:lang w:val="en-US"/>
        </w:rPr>
        <w:t xml:space="preserve"> — </w:t>
      </w:r>
      <w:r>
        <w:rPr>
          <w:b/>
          <w:sz w:val="28"/>
          <w:szCs w:val="28"/>
        </w:rPr>
        <w:t>Буйнакск</w:t>
      </w:r>
      <w:r>
        <w:rPr>
          <w:b/>
          <w:sz w:val="28"/>
          <w:szCs w:val="28"/>
          <w:lang w:val="en-US"/>
        </w:rPr>
        <w:t xml:space="preserve"> — 84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>.</w:t>
      </w:r>
    </w:p>
    <w:p>
      <w:pPr>
        <w:pStyle w:val="Style19"/>
        <w:shd w:fill="auto" w:val="clear"/>
        <w:spacing w:lineRule="auto" w:line="360"/>
        <w:ind w:first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360"/>
        <w:rPr/>
      </w:pPr>
      <w:r>
        <w:rPr>
          <w:b/>
          <w:sz w:val="28"/>
          <w:szCs w:val="28"/>
        </w:rPr>
        <w:t>Общая протяженность маршрута 369 к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них по автомобильным дорогам — 320 км и пешеходным тропам — 49 км.</w:t>
      </w:r>
    </w:p>
    <w:p>
      <w:pPr>
        <w:pStyle w:val="Normal"/>
        <w:spacing w:lineRule="auto" w:line="360" w:before="0" w:after="0"/>
        <w:ind w:left="3261" w:hanging="3545"/>
        <w:jc w:val="center"/>
        <w:rPr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551430" cy="30264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15110</wp:posOffset>
                </wp:positionH>
                <wp:positionV relativeFrom="page">
                  <wp:posOffset>2425700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  <w:lang w:val="en-US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191pt;mso-position-vertical-relative:page;margin-left:11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  <w:lang w:val="en-US"/>
                        </w:rPr>
                      </w:pPr>
                      <w:r>
                        <w:rPr>
                          <w:sz w:val="0"/>
                          <w:szCs w:val="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Буйнакска до Салтинского моста путь лежит по маршруту</w:t>
        <w:br/>
        <w:t>№ 5. От Салтинского моста дорога поворачивает на юг в Гуниб и вначале она проходит по глубокому ущелью, пропиленному рекой Каракойсу в известняках и доломитах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рога по этому ущелью проходит на головокружительной высоте, где река Каракойсу зажата отвесными бортами теснины. Уникальное обнажение с четко выделенными слой за слоем меловыми и юрскими породами здесь выглядит впечатляюще. У само</w:t>
        <w:softHyphen/>
        <w:t>го моста выходят пласты крутопадающих на северо-восток весьма прочных нижнемеловых известняков барремского яруса. Далее, в. средней части теснины, обнажены органогенные известняки с пач</w:t>
        <w:softHyphen/>
        <w:t>ками аргиллитов готеривского яруса, которые сменяются палевы</w:t>
        <w:softHyphen/>
        <w:t>ми мраморовидными известняками валанжинского яруса нижнего мела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Южная часть теснины сложена доломитами верхней юры. Они отличаются от известняков своей пористостью, кавернозностью и желто-бурым цветом. Доломиты здесь высоко магнезиальны, со</w:t>
        <w:softHyphen/>
        <w:t>держание окиси магния в них доходит до 19—21%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К югу дорога выходит из узкой теснины в широкую долину, сложенную песчано-глинистыми породами средней юры. Далее, при подходе к Гунибскому мосту, где река прорезает Гунибскую синклиналь, долина снова сужается. К югу долина сильно расширяется. Эта часть долины окружена высокими горами, образуя Анада-Майданскую межгорную котловину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Гунибского моста, делая много поворотов, дорога поднимается на Гунибское плато, представляющее собой останец синкли</w:t>
        <w:softHyphen/>
        <w:t>нали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десь, перед последним подъемом на Гуниб, с обрывов плато низвергаются холодные прозрачные водопады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Гуниб</w:t>
      </w:r>
      <w:r>
        <w:rPr>
          <w:sz w:val="28"/>
          <w:szCs w:val="28"/>
        </w:rPr>
        <w:t xml:space="preserve"> — старинный административный и культурный центр одноименного района (бывший центр Гунибского округа), расположен в восточной части Гунибского плато. Своими климатическими условиями, орографическим положением он привлекает к себе много туристов. Гуниб не уступает лучшим горно-климатическим курортам Советского Союза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Гунибское плато имеет форму обрубленного по углам треугольника, опоясанного кругом высокими крутыми обрывами, что послу</w:t>
        <w:softHyphen/>
        <w:t>жило причиной выбора Шамилем этого места как естественной крепости во время Кавказской войны горцев Дагестана и Чечни против войск царского самодержавия. Площадь плато около 50 кв. км. На западе оно широкое, а на восток сужается. Гунибское плато морфологически делится на две ступени: нижняя ступень — восточная часть, или Нижний Гуниб, сложенная известняками валанжина, составляет небольшую площадку, где расположены с. Гуниб и крепость. Верхняя ступень, или Верхний Гуниб, зани</w:t>
        <w:softHyphen/>
        <w:t>мающий обширную площадь западной части плато, сложенной барремскими отложениями, имеет чашеобразную форму с накло</w:t>
        <w:softHyphen/>
        <w:t>ном на восток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униб является уникальной опорной базой для геологических, географических и ботанических исследований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Верхнем Гунибе расположены Всесоюзная туристская база «Орлиное гнездо», высокогорный санаторий, база для ботанических исследований отдела биологии Дагестанского филиала АН СССР. Здесь находится беседка, возведенная над камнем, на кото</w:t>
        <w:softHyphen/>
        <w:t>ром восседал фельдмаршал Барятинский во время пленения Ша</w:t>
        <w:softHyphen/>
        <w:t>миля. Верхний Гуниб — последний оплот горцев во время Кавказ</w:t>
        <w:softHyphen/>
        <w:t>ской войны. Среди многообразия растительных ресурсов Гуниба можно особо отметить сосновый лес с участками березы Радде — реликты третичного леса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 высшей точки западной части Гунибского плато (2351 м) открывается грандиозная панорама на г. Тли-Меэр (Седло-гора), Хунзахское плато и внутренний Сланцевый Дагестан. Отсюда мо</w:t>
        <w:softHyphen/>
        <w:t>жно сделать замечательные фотографии, отображающие харак</w:t>
        <w:softHyphen/>
        <w:t>тер Известнякового и Сланцевого рельефа и лабиринт гор и до</w:t>
        <w:softHyphen/>
        <w:t>лин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Гуниб — Чох — Мегеб.</w:t>
      </w:r>
      <w:r>
        <w:rPr>
          <w:sz w:val="28"/>
          <w:szCs w:val="28"/>
        </w:rPr>
        <w:t xml:space="preserve"> Дорога от Гуниба в с. Чох проходит вначале по фруктовым садам с. Чох-коммуны, а затем у подножья юго-западного склона г. Турчидаг, сложенной в нижней части песчано-глинистыми отложениями средней юры, а в верхней — извест</w:t>
        <w:softHyphen/>
        <w:t>няками и доломитами нижнего мела и верхней юры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Чох</w:t>
      </w:r>
      <w:r>
        <w:rPr>
          <w:sz w:val="28"/>
          <w:szCs w:val="28"/>
        </w:rPr>
        <w:t xml:space="preserve"> — одно из красивейших селений горного Дагестана с изумительными архитектурными арками и подпорными столбиками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У с. Чох можно наблюдать одно грандиозное явление природы — большой оползень. Он возник в результате крупного обвала известнякового массива, оторвавшегося от г. Турчидаг, который под тяжестью собственного веса двигался вниз по крутому склону, вовлекая делювий. В период обильных дождей движение этого оползня возобновляется, повреждая постройки северной части селения. В окрестностях с. Чох находится стоянка каменного века и захо</w:t>
        <w:softHyphen/>
        <w:t>ронения бронзового века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Из с. Чох дорога проходит под карнизами известняковых обрывов г. Турчидаг. Справа под дорогой остается с. Обох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Мегеб</w:t>
      </w:r>
      <w:r>
        <w:rPr>
          <w:sz w:val="28"/>
          <w:szCs w:val="28"/>
        </w:rPr>
        <w:t xml:space="preserve"> — родина Героя Советского Союза М. Гаджиева, расположен на границе Гунибского и Лакского районов. Мегеб примеча</w:t>
        <w:softHyphen/>
        <w:t>телен тем, что его жители говорят на мегебском диалекте даргин</w:t>
        <w:softHyphen/>
        <w:t>ского языка и на аварском и лакском языках. Из Мегеба вышли многие крупные ученые — доктора, кандидаты наук. Отсюда доро</w:t>
        <w:softHyphen/>
        <w:t>га в Кумух проходит через Варайский перевал (2078 м). Над этим перевалом кончается известняковое плато — Турчидаг. Далее до</w:t>
        <w:softHyphen/>
        <w:t>рога идет через с. с. Варай, Канар, Виртах, которые расположены в области распространения сланцев средней юры. Здесь тоже можно обнаружить наскальные изображения, известные под наз</w:t>
        <w:softHyphen/>
        <w:t>ванием Варайские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о пути можно наблюдать множество обнажений оферосидеритовых железных руд. Они выступают из сыпучих глинистых слан</w:t>
        <w:softHyphen/>
        <w:t>цев в виде сдавленных (чечевицеобразных) шаров — конкреций ржаво-бурой окраски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Кумух</w:t>
      </w:r>
      <w:r>
        <w:rPr>
          <w:sz w:val="28"/>
          <w:szCs w:val="28"/>
        </w:rPr>
        <w:t xml:space="preserve"> — административный и культурный центр Лакского района (бывший центр Казикумухского округа). Здесь находится древнейшая мечеть и историко-архитектурный комплекс XVI — XVIII вв. — старинный водопровод, построенный по образцу восточных стран. В Кумухской мечети создан краеведческий музей — филиал Дагестанского объединенного музея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Кумух — Хулисма.</w:t>
      </w:r>
      <w:r>
        <w:rPr>
          <w:sz w:val="28"/>
          <w:szCs w:val="28"/>
        </w:rPr>
        <w:t xml:space="preserve"> Дорога вначале проходит по широкой древней речной террасе р. Казикумухское Койсу, мимо каптированных источников холодных вод Чарал-булак, Ханнал-булак, затем под</w:t>
        <w:softHyphen/>
        <w:t>нимается на поляну Олля-ар и проходит мимо населенных пунк</w:t>
        <w:softHyphen/>
        <w:t>тов Куба, Кулушац через с. Хулисма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рога от Кумуха до Хулисмы автомобильная, далее к верхо</w:t>
        <w:softHyphen/>
        <w:t>вьям Казикумухского Койсу ведет тропа. Река Казикумухское Кой</w:t>
        <w:softHyphen/>
        <w:t>су берет свое начало от ледников гор Дюльтыдаг — Балиал с аб</w:t>
        <w:softHyphen/>
        <w:t>солютными высотами более 4000 м. Русло реки и притоков усеяно здесь обломками и голышами кварца, кальцита, часто содержа</w:t>
        <w:softHyphen/>
        <w:t>щими рудные минералы. Верховье этой реки, несмотря на то, что оно представляет большой интерес для поисков рудных полезных ископаемых и горного хрусталя, геологически еще плохо изучено. Для поисков в этом районе можно расположиться лагерем на ко</w:t>
        <w:softHyphen/>
        <w:t>шарах у слияния притоков реки с расчетом совершать одноднев</w:t>
        <w:softHyphen/>
        <w:t>ные маршруты по притокам реки, до подножьев (языков) ледни</w:t>
        <w:softHyphen/>
        <w:t>ков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верховьев р. Казикумухское Койсу наш маршрут лежит по ее правому притоку (р. Арцилнех) через с. Бурши вдоль склонов г. Пабаку в с. Кули. Приятно здесь летом пройтись по этой мест</w:t>
        <w:softHyphen/>
        <w:t>ности, где «ковры» цветов сменяются высокими зарослями конско</w:t>
        <w:softHyphen/>
        <w:t>го щавеля у кошар, где при необходимости можно устраивать ноч</w:t>
        <w:softHyphen/>
        <w:t>лег. На этом маршруте учащиеся Кулинской средней школы нахо</w:t>
        <w:softHyphen/>
        <w:t>дили много проявлений горного хрусталя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Кули</w:t>
      </w:r>
      <w:r>
        <w:rPr>
          <w:sz w:val="28"/>
          <w:szCs w:val="28"/>
        </w:rPr>
        <w:t xml:space="preserve"> — большое селение овцеводов колхоза имени Гаруна Саидова, одного из крупнейших в Дагестане. Кулинская средняя школа прославилась своими замечательными геологическими походами по горному Дагестану. Учащиеся этой школы неоднократно за</w:t>
        <w:softHyphen/>
        <w:t>нимали первые места на республиканских слетах юных геологов и краеведов, получали премии и Почетные грамоты Министерства геологии СССР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Здесь следует сделать остановку и совершить поход на разрабатываемое Шуллинское месторождение торфа, расположенное в 3 км к северо-востоку от с. Кули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Кули-Вачи.</w:t>
      </w:r>
      <w:r>
        <w:rPr>
          <w:sz w:val="28"/>
          <w:szCs w:val="28"/>
        </w:rPr>
        <w:t xml:space="preserve"> Дорога проходит по широкой долине р. Кули (Кокмачай) мимо Сумбатля — селения потомственных рабочих-желез</w:t>
        <w:softHyphen/>
        <w:t>нодорожников. В 1920 г. здесь были организованы первые партий</w:t>
        <w:softHyphen/>
        <w:t>ные и комсомольские ячейки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Вачи</w:t>
      </w:r>
      <w:r>
        <w:rPr>
          <w:sz w:val="28"/>
          <w:szCs w:val="28"/>
        </w:rPr>
        <w:t xml:space="preserve"> — административный и культурный центр Кулинского района и родина революционера-большевика Гаруна Саидова, здесь можно посетить его дом и могилу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с. Вачи и его окрестностях много археологических памятни</w:t>
        <w:softHyphen/>
        <w:t>ков. Около селения по берегам речки Вачиярать время от време</w:t>
        <w:softHyphen/>
        <w:t>ни обнажаются жилища обитателей каменного века, обнаружен</w:t>
        <w:softHyphen/>
        <w:t>ные в песчано-глинистых (иловых) отложениях древнего плотин</w:t>
        <w:softHyphen/>
        <w:t>ного (завального) озера. В этих жилищах найдены каменные орудия (топоры, молотки), глиняная посуда и другие вещи каменного века. История захоронения этих древнейших жилищ такова: в</w:t>
        <w:br/>
        <w:t>далеком прошлом (может быть, 10 тыс. лет тому назад) произошел Вихлинский оползень, перекрывший р. Кули (Кокмачай) и</w:t>
        <w:br/>
        <w:t>образовавший за оползневым валом (перемычкой) крупное плотинное озеро. Жилища, располагавшиеся в долине р. Кули, в начале</w:t>
        <w:br/>
        <w:t>заполнения озера были затоплены водой запруженной реки, а затем занесены аллювиальными отложениями (галечниками, песками и илом). После затопления водой реки и частично аллювием</w:t>
        <w:br/>
        <w:t>озера река промыла оползневую плотину, и началось размывание</w:t>
        <w:br/>
        <w:t>озерных отложений, которое продолжается поныне, что отражено</w:t>
        <w:br/>
        <w:t>на современном рельефе долины р. Кули. Эти эрозионные процессы и обнажили захороненные древние жилища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Вачи — Кумух.</w:t>
      </w:r>
      <w:r>
        <w:rPr>
          <w:sz w:val="28"/>
          <w:szCs w:val="28"/>
        </w:rPr>
        <w:t xml:space="preserve"> Из с. Вачи дорога проходит через с. Кая и далее поднимается на гору через перевал Ятувяка. Отсюда на северо-восток открывается вид на область Вихлинского оползня, где</w:t>
        <w:br/>
        <w:t>поля еще загромождены крупными глыбами и оползневой брекчией, а также на гору изумительной красоты — Шунудаг (2963 м)</w:t>
        <w:br/>
        <w:t>с опоясывающими ее ступенчатыми карнизами нижнемеловых и</w:t>
        <w:br/>
        <w:t>верхнеюрских известняков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т Ятувякского перевала дорога полого спускается вдоль речки Тухчардарать, за с. Шара проходит по широкой террасированной долине р. Казикумухское Койсу в с. Кумух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rStyle w:val="1pt"/>
          <w:sz w:val="28"/>
          <w:szCs w:val="28"/>
        </w:rPr>
        <w:t>Кумух</w:t>
      </w:r>
      <w:r>
        <w:rPr>
          <w:rStyle w:val="1pt"/>
          <w:sz w:val="28"/>
          <w:szCs w:val="28"/>
          <w:lang w:val="en-US"/>
        </w:rPr>
        <w:t xml:space="preserve"> </w:t>
      </w:r>
      <w:r>
        <w:rPr>
          <w:rStyle w:val="1pt"/>
          <w:sz w:val="28"/>
          <w:szCs w:val="28"/>
        </w:rPr>
        <w:t>—</w:t>
      </w:r>
      <w:r>
        <w:rPr>
          <w:rStyle w:val="1pt"/>
          <w:sz w:val="28"/>
          <w:szCs w:val="28"/>
          <w:lang w:val="en-US"/>
        </w:rPr>
        <w:t xml:space="preserve"> </w:t>
      </w:r>
      <w:r>
        <w:rPr>
          <w:rStyle w:val="1pt"/>
          <w:sz w:val="28"/>
          <w:szCs w:val="28"/>
        </w:rPr>
        <w:t>Цудахар.</w:t>
      </w:r>
      <w:r>
        <w:rPr>
          <w:sz w:val="28"/>
          <w:szCs w:val="28"/>
        </w:rPr>
        <w:t xml:space="preserve"> Окрестности с. Кумух представляют большой интерес. Это наиболее широкая часть долины Казикумухского</w:t>
        <w:br/>
        <w:t>Койсу, обусловленная слиянием трех рек: Кули, Казикумухское</w:t>
        <w:br/>
        <w:t>Койсу и Канардарать. Эта часть долины, являясь промежуточным</w:t>
        <w:br/>
        <w:t>базисом эрозии, благоприятствовала развитию здесь широких</w:t>
        <w:br/>
        <w:t>древнеречных террас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работка такой широкой долины с мощными галечниковыми</w:t>
        <w:br/>
        <w:t>террасами, вероятно, относится к ледниковым периодам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 дальнейшим понижением общего базиса эрозии происходило</w:t>
        <w:br/>
        <w:t>углубление гидрографической сети с образованием к югу от Кумуха Шовкр-Тулизминского каньона р. Казикумухского Койсу и</w:t>
        <w:br/>
        <w:t>Арчутта-Хайминского каньона до р. Кули (Кокмачай)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лина р. Казикумухское Койсу, закрытая с запада г. Турчидаг, с севера Цудахарским ущельем (юж. бортом хр. Лес), с востока — хребтом Кимизы и с юга — высокими отрогами хр. Дюльты,</w:t>
        <w:br/>
        <w:t>по своим морфологическим очертаниям может быть названа Казикумухской котловиной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рога к северу от Кумуха проходит по левой стороне реки по</w:t>
        <w:br/>
        <w:t>древнеречным террасам, среди кукурузных полей и фруктовых садов. Не доходя 500—600 м до Цудахарского ущелья, находится</w:t>
        <w:br/>
        <w:t>место, где деникинцы злодейски убили пламенного революционера, Гаруна Саидова. Здесь на левой стороне дороги ему установлен памятник. Отсюда можно сфотографировать южный выход из Цудахарского ущелья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сокие и отвесные скалы известняков нижнего мела, нависа</w:t>
        <w:softHyphen/>
        <w:t>ющие по бортам ущелья, к югу расходятся и отступают от реки, а выступающие из-под них сланцы образуют более пологие склоны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километре от ущелья, по правому (восточному) склону, в нижней части известняковых обрывов обнажается пласт брекчированных известняков, содержащих богатое скопление целестина — стронциевой руды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удахарское ущелье — система теснин. Две узкие теснины с небольшим пространством между ними расположены к югу от с. Цудахар в известняках нижнего мела и верхней юры, и одна теснина — к северу от с. Цудахар в известняках верхнего мела. К югу от с. Цудахар известны проявления мраморизованного извест</w:t>
        <w:softHyphen/>
        <w:t>няка, фосфоритов, а в известняках верхнего мела, к северу от с. Цудахар, известно проявление селитры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Район с. Цудахар с дикой неживой природой — ущельями, теснинами, утесами известняковых скал в сочетании с культурными ландшафтами — садами, красивыми жилыми постройками из снежно-белого камня, оросительными каналами, проведенными по отвесным обрывам, является весьма впечатляющим для путеше</w:t>
        <w:softHyphen/>
        <w:t>ственников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ша маршрутная дорога между с. с. Цудахар и Ташкапур проходит по узкой долине р. Казикумухское Койсу. В средней части, у моста оросительного канала, расположено еще одно про</w:t>
        <w:softHyphen/>
        <w:t>явление мраморизованных известняков — Ташкапурское.</w:t>
      </w:r>
    </w:p>
    <w:p>
      <w:pPr>
        <w:pStyle w:val="1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Из мраморизованных известняков Ташкапурского проявления получаются облицовочные пласты зеркальной полировки желторозовато-белого цвета и изумительно красивого декоративного рисунка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с. Ташкапур наша дорога повторяет в обратном направле</w:t>
        <w:softHyphen/>
        <w:t>нии маршрут № 5.</w:t>
      </w:r>
    </w:p>
    <w:p>
      <w:pPr>
        <w:pStyle w:val="1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261" w:hanging="35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261" w:hanging="35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261" w:hanging="3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2">
    <w:name w:val="Заголовок №4 (2)_"/>
    <w:basedOn w:val="Style14"/>
    <w:qFormat/>
    <w:rPr>
      <w:rFonts w:ascii="Times New Roman" w:hAnsi="Times New Roman" w:eastAsia="Times New Roman" w:cs="Times New Roman"/>
      <w:spacing w:val="14"/>
      <w:sz w:val="19"/>
      <w:szCs w:val="19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spacing w:val="12"/>
      <w:sz w:val="15"/>
      <w:szCs w:val="15"/>
      <w:shd w:fill="FFFFFF" w:val="clear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18pt">
    <w:name w:val="Заголовок №1 + 8 pt;Полужирный;Курсив"/>
    <w:basedOn w:val="1"/>
    <w:qFormat/>
    <w:rPr>
      <w:b/>
      <w:bCs/>
      <w:i/>
      <w:iCs/>
      <w:sz w:val="15"/>
      <w:szCs w:val="15"/>
      <w:lang w:val="en-US"/>
    </w:rPr>
  </w:style>
  <w:style w:type="character" w:styleId="1pt">
    <w:name w:val="Основной текст + Полужирный;Интервал 1 pt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780" w:after="240"/>
      <w:outlineLvl w:val="3"/>
    </w:pPr>
    <w:rPr>
      <w:rFonts w:ascii="Times New Roman" w:hAnsi="Times New Roman" w:eastAsia="Times New Roman" w:cs="Times New Roman"/>
      <w:spacing w:val="14"/>
      <w:sz w:val="19"/>
      <w:szCs w:val="19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209" w:before="0" w:after="0"/>
      <w:jc w:val="both"/>
    </w:pPr>
    <w:rPr>
      <w:rFonts w:ascii="Times New Roman" w:hAnsi="Times New Roman" w:eastAsia="Times New Roman" w:cs="Times New Roman"/>
      <w:spacing w:val="12"/>
      <w:sz w:val="15"/>
      <w:szCs w:val="15"/>
    </w:rPr>
  </w:style>
  <w:style w:type="paragraph" w:styleId="1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3:00Z</dcterms:created>
  <dc:creator>Admin</dc:creator>
  <dc:description/>
  <cp:keywords/>
  <dc:language>en-US</dc:language>
  <cp:lastModifiedBy>РЦДЮТК</cp:lastModifiedBy>
  <cp:lastPrinted>2016-08-25T11:56:00Z</cp:lastPrinted>
  <dcterms:modified xsi:type="dcterms:W3CDTF">2016-08-25T07:57:00Z</dcterms:modified>
  <cp:revision>4</cp:revision>
  <dc:subject/>
  <dc:title/>
</cp:coreProperties>
</file>