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8.25pt;width:485.35pt;height:68.15pt;mso-wrap-style:none;v-text-anchor:middle;mso-position-vertical:top" type="_x0000_t136">
            <v:path textpathok="t"/>
            <v:textpath on="t" fitshape="t" string="ТУРИСТСКИЙ МАРШРУТ №22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>
          <w:b/>
          <w:b/>
          <w:sz w:val="32"/>
          <w:szCs w:val="32"/>
          <w:lang w:val="en-US"/>
        </w:rPr>
      </w:pPr>
      <w:bookmarkStart w:id="0" w:name="bookmark12"/>
      <w:r>
        <w:rPr>
          <w:b/>
          <w:sz w:val="32"/>
          <w:szCs w:val="32"/>
        </w:rPr>
        <w:t>АХТЫ — РУТУЛ — КАЛА — ЛУЧЕК — ГЕЛЬМЕЦ — ЦАХУР — МИШЛЕШ — ДЖИНИХ — КАЛЬЯЛ — КУСУР — АХТЫ</w:t>
      </w:r>
      <w:bookmarkEnd w:id="0"/>
    </w:p>
    <w:p>
      <w:pPr>
        <w:pStyle w:val="21"/>
        <w:shd w:fill="auto" w:val="clear"/>
        <w:spacing w:lineRule="auto" w:line="240" w:before="0" w:after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21"/>
        <w:shd w:fill="auto" w:val="clear"/>
        <w:spacing w:lineRule="auto" w:line="240" w:before="0" w:after="0"/>
        <w:rPr>
          <w:b/>
          <w:b/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5740400" cy="413512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 w:before="0" w:after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2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хачкала</w:t>
      </w:r>
    </w:p>
    <w:p>
      <w:pPr>
        <w:pStyle w:val="21"/>
        <w:shd w:fill="auto" w:val="clear"/>
        <w:spacing w:lineRule="auto" w:line="240" w:before="0" w:after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22"/>
        <w:shd w:fill="auto" w:val="clear"/>
        <w:spacing w:lineRule="auto" w:line="360"/>
        <w:ind w:firstLine="261"/>
        <w:rPr/>
      </w:pPr>
      <w:r>
        <w:rPr>
          <w:b/>
          <w:sz w:val="28"/>
          <w:szCs w:val="28"/>
        </w:rPr>
        <w:t>Ахты — Рутул — 33 км, Рутул — Кала — 8 км, Кала — Лучек —8 км, Лучек — Гельмец — 13 км, Гельмец — Цахур — 5 км, Цахур — Мишлеш — 6 км, Мишлеш — Джиних — 10 км, Джиних — Кальял — 3 км, Кальял — Кусур — 19 км, Кусур — Верховья Самура — 20 км. Общая протяженность маршрута (туда и обратно) — 250 км.</w:t>
      </w:r>
    </w:p>
    <w:p>
      <w:pPr>
        <w:pStyle w:val="21"/>
        <w:shd w:fill="auto" w:val="clear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hd w:fill="auto" w:val="clear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7535" cy="17386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03655</wp:posOffset>
                </wp:positionH>
                <wp:positionV relativeFrom="page">
                  <wp:posOffset>987425</wp:posOffset>
                </wp:positionV>
                <wp:extent cx="1460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77.75pt;mso-position-vertical-relative:page;margin-left:1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Маршрут этот — один из наиболее трудных, и маршрутные группы необходимо подобрать из наиболее подготовленных участников, побывавших в многодневных походах и горных районах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20"/>
          <w:sz w:val="28"/>
          <w:szCs w:val="28"/>
        </w:rPr>
        <w:t>Ахты — Рутул.</w:t>
      </w:r>
      <w:r>
        <w:rPr>
          <w:sz w:val="28"/>
          <w:szCs w:val="28"/>
        </w:rPr>
        <w:t xml:space="preserve"> Дорога проходит по широкой долине р. Самур в обратном направлении по уже описанному маршруту №21. Да</w:t>
        <w:softHyphen/>
        <w:t xml:space="preserve">лее до с. Лучек доли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rStyle w:val="Style20"/>
          <w:sz w:val="28"/>
          <w:szCs w:val="28"/>
        </w:rPr>
        <w:t xml:space="preserve"> </w:t>
      </w:r>
      <w:r>
        <w:rPr>
          <w:rStyle w:val="Style20"/>
          <w:sz w:val="28"/>
          <w:szCs w:val="28"/>
          <w:lang w:val="en-US"/>
        </w:rPr>
        <w:t>CaiMyp</w:t>
      </w:r>
      <w:r>
        <w:rPr>
          <w:sz w:val="28"/>
          <w:szCs w:val="28"/>
        </w:rPr>
        <w:t xml:space="preserve"> сохраняет свою ширину и ров</w:t>
        <w:softHyphen/>
        <w:t>ный уклон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Кала — небольшое селение, расположенное у устья р. Шиназчай (левого притока р. Самур)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С.</w:t>
      </w:r>
      <w:r>
        <w:rPr>
          <w:rStyle w:val="Style20"/>
          <w:sz w:val="28"/>
          <w:szCs w:val="28"/>
        </w:rPr>
        <w:t xml:space="preserve"> Лучек</w:t>
      </w:r>
      <w:r>
        <w:rPr>
          <w:sz w:val="28"/>
          <w:szCs w:val="28"/>
        </w:rPr>
        <w:t xml:space="preserve"> расположено на мысе у слияния рек Самур и Кара- Самур. Здесь дорога разветвляется на две, которые идут по доли</w:t>
        <w:softHyphen/>
        <w:t>нам обеих рек. В районе с. Лучек распространены сильно метаморфизованные породы — кварцитовидные песчаники нижней юры, гораздо более устойчивые к эрозии. Поэтому долины обеих рек приобретают характер узких глубоких каньонов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аршрут от с. Лучек до верховья Самура и Дюльтычая явля</w:t>
        <w:softHyphen/>
        <w:t>ется одним из наиболее интересных в познании геологического строения и рудоносности, по разнообразию форм рельефа — струк</w:t>
        <w:softHyphen/>
        <w:t>турно-эрозионных и нивально-ледниковых, а также по красоте и разнообразию ландшафтов с горно-лесной, субальпийской и аль</w:t>
        <w:softHyphen/>
        <w:t>пийской растительностью.</w:t>
      </w:r>
    </w:p>
    <w:p>
      <w:pPr>
        <w:pStyle w:val="14"/>
        <w:shd w:fill="auto" w:val="clear"/>
        <w:spacing w:lineRule="auto" w:line="360"/>
        <w:ind w:firstLine="318"/>
        <w:rPr/>
      </w:pPr>
      <w:r>
        <w:rPr>
          <w:spacing w:val="0"/>
          <w:sz w:val="28"/>
          <w:szCs w:val="28"/>
        </w:rPr>
        <w:t>Дорога от с. Лучек до с. Гельмец проходит по весьма живописному участку ущелья р. Самур, местами над глубокими пропастя</w:t>
        <w:softHyphen/>
        <w:t>ми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в которых бурлят и пенятся воды Самура. В 6 км от с. Лу</w:t>
        <w:softHyphen/>
        <w:t>чек, у основания склона, покрытого лесом, расположено с. Кина. В окрестностях этого селения известно несколько небольших наш</w:t>
        <w:softHyphen/>
        <w:t>лепок травертинов — известковых туфов, образовавшихся на месте выходов источников минерализованных подземных вод в результате отложения углекислого кальция из этих вод в виде минерала арагонита.</w:t>
      </w:r>
    </w:p>
    <w:p>
      <w:pPr>
        <w:pStyle w:val="14"/>
        <w:shd w:fill="auto" w:val="clear"/>
        <w:spacing w:lineRule="auto" w:line="360"/>
        <w:ind w:firstLine="3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равертины в районе с. Кина отлагались тонкими волнистыми слоями равной прозрачности и оттенков. При разрезе и полировке они как мраморный оникс красивы и могут быть использованы в качестве поделочного камня.</w:t>
      </w:r>
    </w:p>
    <w:p>
      <w:pPr>
        <w:pStyle w:val="14"/>
        <w:shd w:fill="auto" w:val="clear"/>
        <w:spacing w:lineRule="auto" w:line="360"/>
        <w:ind w:firstLine="318"/>
        <w:rPr/>
      </w:pPr>
      <w:r>
        <w:rPr>
          <w:rStyle w:val="Style20"/>
          <w:spacing w:val="0"/>
          <w:sz w:val="28"/>
          <w:szCs w:val="28"/>
        </w:rPr>
        <w:t>Гельмец —</w:t>
      </w:r>
      <w:r>
        <w:rPr>
          <w:spacing w:val="0"/>
          <w:sz w:val="28"/>
          <w:szCs w:val="28"/>
        </w:rPr>
        <w:t xml:space="preserve"> центр одноименного сельсовета. Расположен у устья р. Курдул. Здесь следует сделать остановку, а затем совершить поход по р. Курдул.</w:t>
      </w:r>
    </w:p>
    <w:p>
      <w:pPr>
        <w:pStyle w:val="14"/>
        <w:shd w:fill="auto" w:val="clear"/>
        <w:spacing w:lineRule="auto" w:line="360"/>
        <w:ind w:firstLine="3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т с. Гельмец дорога проходит по узкой долине р. Самур че</w:t>
        <w:softHyphen/>
        <w:t>рез с. с. Миких, Хиях. Цахур, Меегут, Мишлеш, Джиних, Кальял и Кусур.</w:t>
      </w:r>
    </w:p>
    <w:p>
      <w:pPr>
        <w:pStyle w:val="14"/>
        <w:shd w:fill="auto" w:val="clear"/>
        <w:spacing w:lineRule="auto" w:line="360"/>
        <w:ind w:firstLine="3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сюду вдоль дороги встречаются признаки рудопроявления полиметаллов и меди в виде кварцевых и кальцитовых жил с рудными минералами свинца, цинка, меди, кобальта и других. Боль</w:t>
        <w:softHyphen/>
        <w:t>шие группы рудопроявлений в этом районе известны по притокам р. Самур (Аттагачай, Даккичай, Ачахечай) Вдоль реки Даккичай известно еще крупное проявление горного хрусталя. Здесь в квар</w:t>
        <w:softHyphen/>
        <w:t>цевых жилах встречаются прозрачные кристаллы горного хрусталя.</w:t>
      </w:r>
    </w:p>
    <w:p>
      <w:pPr>
        <w:pStyle w:val="14"/>
        <w:shd w:fill="auto" w:val="clear"/>
        <w:spacing w:lineRule="auto" w:line="360"/>
        <w:ind w:firstLine="3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йон верховья р. Самур интересен не только для выявление новых рудопроявлений, но и для изучения ледниково-эрозионного рельефа.</w:t>
      </w:r>
    </w:p>
    <w:p>
      <w:pPr>
        <w:pStyle w:val="14"/>
        <w:shd w:fill="auto" w:val="clear"/>
        <w:spacing w:lineRule="auto" w:line="360"/>
        <w:ind w:firstLine="3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Этот интересный и вместе с тем труднодоступный район охватить маршрутными исследованиями за один сезон невозможно. Поэтому для проведения поисков в этом районе потребуется минимум три маршрутных сезона (июль — август) хорошо подготовлен</w:t>
        <w:softHyphen/>
        <w:t>ному отряду с опытом горного туризма и строгим соблюдением правил техники безопасности в поисковых работах.</w:t>
      </w:r>
    </w:p>
    <w:p>
      <w:pPr>
        <w:pStyle w:val="Normal"/>
        <w:tabs>
          <w:tab w:val="clear" w:pos="708"/>
          <w:tab w:val="left" w:pos="6115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sectPr>
      <w:type w:val="nextPage"/>
      <w:pgSz w:w="11906" w:h="16838"/>
      <w:pgMar w:left="1560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pacing w:val="15"/>
      <w:sz w:val="18"/>
      <w:szCs w:val="18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Подпись к картинке_"/>
    <w:basedOn w:val="Style14"/>
    <w:qFormat/>
    <w:rPr>
      <w:rFonts w:ascii="Times New Roman" w:hAnsi="Times New Roman" w:eastAsia="Times New Roman" w:cs="Times New Roman"/>
      <w:spacing w:val="11"/>
      <w:sz w:val="15"/>
      <w:szCs w:val="15"/>
      <w:shd w:fill="FFFFFF" w:val="clear"/>
    </w:rPr>
  </w:style>
  <w:style w:type="character" w:styleId="Style19">
    <w:name w:val="Основной текст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Style20">
    <w:name w:val="Основной текст + Полужирный"/>
    <w:basedOn w:val="Style19"/>
    <w:qFormat/>
    <w:rPr>
      <w:b/>
      <w:bCs/>
      <w:spacing w:val="15"/>
    </w:rPr>
  </w:style>
  <w:style w:type="character" w:styleId="75pt">
    <w:name w:val="Основной текст + 7;5 pt"/>
    <w:basedOn w:val="Style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7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211" w:before="120" w:after="120"/>
      <w:jc w:val="center"/>
      <w:outlineLvl w:val="1"/>
    </w:pPr>
    <w:rPr>
      <w:rFonts w:ascii="Times New Roman" w:hAnsi="Times New Roman" w:eastAsia="Times New Roman" w:cs="Times New Roman"/>
      <w:spacing w:val="15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Подпись к картинке"/>
    <w:basedOn w:val="Normal"/>
    <w:qFormat/>
    <w:pPr>
      <w:shd w:fill="FFFFFF" w:val="clear"/>
      <w:spacing w:lineRule="exact" w:line="202" w:before="0" w:after="0"/>
      <w:jc w:val="both"/>
    </w:pPr>
    <w:rPr>
      <w:rFonts w:ascii="Times New Roman" w:hAnsi="Times New Roman" w:eastAsia="Times New Roman" w:cs="Times New Roman"/>
      <w:spacing w:val="11"/>
      <w:sz w:val="15"/>
      <w:szCs w:val="15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14">
    <w:name w:val="Основной текст14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color w:val="000000"/>
      <w:spacing w:val="19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13:00Z</dcterms:created>
  <dc:creator>Admin</dc:creator>
  <dc:description/>
  <cp:keywords/>
  <dc:language>en-US</dc:language>
  <cp:lastModifiedBy>РЦДЮТК</cp:lastModifiedBy>
  <cp:lastPrinted>2016-08-25T12:05:00Z</cp:lastPrinted>
  <dcterms:modified xsi:type="dcterms:W3CDTF">2016-08-25T08:06:00Z</dcterms:modified>
  <cp:revision>7</cp:revision>
  <dc:subject/>
  <dc:title/>
</cp:coreProperties>
</file>