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425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42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9pt;width:485.05pt;height:68.9pt;mso-wrap-style:none;v-text-anchor:middle;mso-position-vertical:top" type="_x0000_t136">
            <v:path textpathok="t"/>
            <v:textpath on="t" fitshape="t" string="ТУРИСТСКИЙ МАРШРУТ №19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lineRule="auto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ЕРБЕНТ — СОВЕТСКОЕ — МАГАРАМКЕНТ — ЧАХЧАХ —</w:t>
      </w:r>
    </w:p>
    <w:p>
      <w:pPr>
        <w:pStyle w:val="21"/>
        <w:shd w:fill="auto" w:val="clear"/>
        <w:spacing w:lineRule="auto" w:line="240"/>
        <w:rPr/>
      </w:pPr>
      <w:r>
        <w:rPr>
          <w:b/>
          <w:sz w:val="44"/>
          <w:szCs w:val="44"/>
        </w:rPr>
        <w:t>УСУХЧАЙ — АХТЫ</w:t>
      </w:r>
      <w:r>
        <w:rPr>
          <w:b/>
          <w:sz w:val="40"/>
          <w:szCs w:val="40"/>
        </w:rPr>
        <w:t xml:space="preserve"> </w:t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spacing w:lineRule="auto" w:line="240"/>
        <w:rPr/>
      </w:pPr>
      <w:r>
        <w:rPr/>
        <w:drawing>
          <wp:inline distT="0" distB="0" distL="0" distR="0">
            <wp:extent cx="5170805" cy="3497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ахачкала</w:t>
      </w:r>
    </w:p>
    <w:p>
      <w:pPr>
        <w:pStyle w:val="21"/>
        <w:shd w:fill="auto" w:val="clear"/>
        <w:ind w:right="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spacing w:lineRule="auto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тяженность маршрута — 120 км.</w:t>
      </w:r>
    </w:p>
    <w:p>
      <w:pPr>
        <w:pStyle w:val="21"/>
        <w:shd w:fill="auto" w:val="clear"/>
        <w:ind w:right="20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21"/>
        <w:shd w:fill="auto" w:val="clear"/>
        <w:ind w:right="20" w:hanging="0"/>
        <w:rPr/>
      </w:pPr>
      <w:r>
        <w:rPr/>
      </w:r>
    </w:p>
    <w:p>
      <w:pPr>
        <w:pStyle w:val="Style18"/>
        <w:shd w:fill="auto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бент — Советское — 37 км, Советское — Магарамкент—15 км, Магарам- кент — Чахчах — 25 км, Чахчах — Усухчай — 25 км, Усухчай — Ахты—18 км.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52525</wp:posOffset>
                </wp:positionH>
                <wp:positionV relativeFrom="page">
                  <wp:posOffset>2254885</wp:posOffset>
                </wp:positionV>
                <wp:extent cx="2540000" cy="29457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94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9365" cy="29457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9365" cy="294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231.95pt;mso-wrap-distance-left:0pt;mso-wrap-distance-right:0pt;mso-wrap-distance-top:0pt;mso-wrap-distance-bottom:0pt;margin-top:177.55pt;mso-position-vertical-relative:page;margin-left:9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39365" cy="29457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9365" cy="294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auto" w:line="360"/>
        <w:ind w:firstLine="220"/>
        <w:rPr>
          <w:sz w:val="28"/>
          <w:szCs w:val="28"/>
        </w:rPr>
      </w:pPr>
      <w:r>
        <w:rPr>
          <w:sz w:val="28"/>
          <w:szCs w:val="28"/>
        </w:rPr>
        <w:t>От Дербента слева от дороги простираются об</w:t>
        <w:softHyphen/>
        <w:t>ширные виноградные плантации, среди которых расположена усадьба совхоза им. Карла Маркса, а справа — обрывы сар</w:t>
        <w:softHyphen/>
        <w:t>матских известняков. Да</w:t>
        <w:softHyphen/>
        <w:t>лее, ближе к с. Рубас, до</w:t>
        <w:softHyphen/>
        <w:t>рога выходит на безвод</w:t>
        <w:softHyphen/>
        <w:t>ную, слегка холмистую степь, где расположен га</w:t>
        <w:softHyphen/>
        <w:t>зопромысел «Хошмензил».</w:t>
      </w:r>
    </w:p>
    <w:p>
      <w:pPr>
        <w:pStyle w:val="1"/>
        <w:shd w:fill="auto" w:val="clear"/>
        <w:spacing w:lineRule="auto" w:line="360"/>
        <w:ind w:firstLine="220"/>
        <w:rPr/>
      </w:pPr>
      <w:r>
        <w:rPr>
          <w:sz w:val="28"/>
          <w:szCs w:val="28"/>
        </w:rPr>
        <w:t>Слева от дороги оста</w:t>
        <w:softHyphen/>
        <w:t>ется пос. Белиджи и с. Куллар, а справа — с. Новая Мака. Затем, пос</w:t>
        <w:softHyphen/>
        <w:t>ле небольшого подъема у с. Новая Мака дорога проходит по ровной и слегка холмистой местности и далее посте</w:t>
        <w:softHyphen/>
        <w:t>пенно спускается к широкой, утопающей в садах долине р. Гюльгерычай, к с. Советское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rStyle w:val="Style17"/>
          <w:sz w:val="28"/>
          <w:szCs w:val="28"/>
        </w:rPr>
        <w:t>Село Советское</w:t>
      </w:r>
      <w:r>
        <w:rPr>
          <w:sz w:val="28"/>
          <w:szCs w:val="28"/>
        </w:rPr>
        <w:t xml:space="preserve"> расположено на левом берегу р. Гюльгерычай у моста через нее. Это благоустроенное, современное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село с пря</w:t>
      </w:r>
      <w:r>
        <w:rPr>
          <w:rStyle w:val="Style17"/>
          <w:sz w:val="28"/>
          <w:szCs w:val="28"/>
        </w:rPr>
        <w:softHyphen/>
      </w:r>
      <w:r>
        <w:rPr>
          <w:sz w:val="28"/>
          <w:szCs w:val="28"/>
        </w:rPr>
        <w:t>мыми улицами, культурно-просветительными учреждениями,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поч</w:t>
        <w:softHyphen/>
      </w:r>
      <w:r>
        <w:rPr>
          <w:sz w:val="28"/>
          <w:szCs w:val="28"/>
        </w:rPr>
        <w:t>той, магазинами и др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От с. Советское дорога на протяжении 7 км пересекает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широ</w:t>
      </w:r>
      <w:r>
        <w:rPr>
          <w:rStyle w:val="Style17"/>
          <w:sz w:val="28"/>
          <w:szCs w:val="28"/>
        </w:rPr>
        <w:softHyphen/>
      </w:r>
      <w:r>
        <w:rPr>
          <w:sz w:val="28"/>
          <w:szCs w:val="28"/>
        </w:rPr>
        <w:t>кий, пологий и слегка выпуклый водораздел р. р. Гюльгерычай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 xml:space="preserve">и </w:t>
      </w:r>
      <w:r>
        <w:rPr>
          <w:sz w:val="28"/>
          <w:szCs w:val="28"/>
        </w:rPr>
        <w:t>Самур. Затем дорога полого спускается в широкую, утопающую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в</w:t>
      </w:r>
      <w:r>
        <w:rPr>
          <w:rStyle w:val="Style17"/>
          <w:sz w:val="28"/>
          <w:szCs w:val="28"/>
        </w:rPr>
        <w:t xml:space="preserve"> </w:t>
      </w:r>
      <w:r>
        <w:rPr>
          <w:sz w:val="28"/>
          <w:szCs w:val="28"/>
        </w:rPr>
        <w:t>садах долину р. Самур к с. Магарамкент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rStyle w:val="Style17"/>
          <w:sz w:val="28"/>
          <w:szCs w:val="28"/>
        </w:rPr>
        <w:t>Магарамкент</w:t>
      </w:r>
      <w:r>
        <w:rPr>
          <w:sz w:val="28"/>
          <w:szCs w:val="28"/>
        </w:rPr>
        <w:t>—административный и культурный центр одноименного района. Это одно из старинных селений. За последнее десятилетие оно намного расширилось и благоустроилось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Дальше дорога в с. Ахты проходит по широким террасам р. Самур, вдоль фруктовых садов, через множество населенных пунктов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Местность здесь очень живописная. Справа от дороги возвышаются низкогорья, сложенные песчано-глинистыми отложениями акчагыльского возраста. У сел. Гильяр, над дорогой, возвышается уникальное и изумительно красивое обнажение акчагыльских глин, образованное в результате эрозионной деятельности временных потоков атмосферных вод. Здесь на поверхности обнажения плас</w:t>
        <w:softHyphen/>
        <w:t>тичных глин образованы канавки, борозды размыва, провалы гли</w:t>
        <w:softHyphen/>
        <w:t>нистого карста и другие причудливые формы выветривания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rStyle w:val="Style17"/>
          <w:sz w:val="28"/>
          <w:szCs w:val="28"/>
        </w:rPr>
        <w:t>С. Чахчах</w:t>
      </w:r>
      <w:r>
        <w:rPr>
          <w:sz w:val="28"/>
          <w:szCs w:val="28"/>
        </w:rPr>
        <w:t xml:space="preserve"> расположено в основании крутого склона, на широ</w:t>
        <w:softHyphen/>
        <w:t>ком конусе выноса бокового притока р. Самур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Проезжаем Зехульский мост через р. Самур. В 4 км от с. Чахчах, если смотреть с правого берега на левый, за мостом хорошо виден оползень, который в 1970 году разрушил своим крылом пер</w:t>
        <w:softHyphen/>
        <w:t>вый пролет моста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От Зехульского моста дорога проходит по правой стороне ре</w:t>
        <w:softHyphen/>
        <w:t>ки, по живописной местности, то поднимаясь на конусы выносов, то спускаясь почти к реке. Отсюда хорошо обозримы левые скло</w:t>
        <w:softHyphen/>
        <w:t>ны долины реки, сложенные сидеритоносной свитой глинистых сланцев средней юры. Высоко на склоне расположены с. с. Гаган и Филя, к слагающим склон сланцам приурочено Присамурское месторождение сферосидеритовых железных руд. Сферосидериты в этой сланцевой свите залегают густо расположенными слоями конкреций. При выветривании сланцев сидеритовые конкреции освобождаются от вмещающей породы, скатываются вниз по скло</w:t>
        <w:softHyphen/>
        <w:t>ну и обогащаются на конусах выносов, под основанием склонов. Еще юго-западнее с. Филя, высоко на склоне г, Гестинн-Киль, расположено с. Гапцах, хорошо видное с дороги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rStyle w:val="Style17"/>
          <w:sz w:val="28"/>
          <w:szCs w:val="28"/>
        </w:rPr>
        <w:t>Селение Усухчай</w:t>
      </w:r>
      <w:r>
        <w:rPr>
          <w:sz w:val="28"/>
          <w:szCs w:val="28"/>
        </w:rPr>
        <w:t xml:space="preserve"> — бывший центр Докузпаринского района (теперь оно относится к Ахтынскому району), расположено в устье р.</w:t>
      </w:r>
      <w:r>
        <w:rPr>
          <w:rStyle w:val="1pt"/>
          <w:sz w:val="28"/>
          <w:szCs w:val="28"/>
        </w:rPr>
        <w:t xml:space="preserve"> Усухчай</w:t>
      </w:r>
      <w:r>
        <w:rPr>
          <w:sz w:val="28"/>
          <w:szCs w:val="28"/>
        </w:rPr>
        <w:t xml:space="preserve"> в очень живописном месте. К северу от с. Усухчай, за рекой Самур, возвышается гора Гестин-Киль высотою 2785 м, склоны ее сложены из сланцев, а вершина — из белых гипсов и буровато</w:t>
      </w:r>
      <w:r>
        <w:rPr>
          <w:rStyle w:val="1pt"/>
          <w:sz w:val="28"/>
          <w:szCs w:val="28"/>
        </w:rPr>
        <w:t>-серых</w:t>
      </w:r>
      <w:r>
        <w:rPr>
          <w:sz w:val="28"/>
          <w:szCs w:val="28"/>
        </w:rPr>
        <w:t xml:space="preserve"> доломитов</w:t>
      </w:r>
      <w:r>
        <w:rPr>
          <w:rStyle w:val="1pt"/>
          <w:sz w:val="28"/>
          <w:szCs w:val="28"/>
        </w:rPr>
        <w:t xml:space="preserve"> верхней юры, известняков</w:t>
      </w:r>
      <w:r>
        <w:rPr>
          <w:sz w:val="28"/>
          <w:szCs w:val="28"/>
        </w:rPr>
        <w:t xml:space="preserve"> нижнего</w:t>
      </w:r>
      <w:r>
        <w:rPr>
          <w:rStyle w:val="1pt"/>
          <w:sz w:val="28"/>
          <w:szCs w:val="28"/>
        </w:rPr>
        <w:t xml:space="preserve"> ме</w:t>
      </w:r>
      <w:r>
        <w:rPr>
          <w:sz w:val="28"/>
          <w:szCs w:val="28"/>
        </w:rPr>
        <w:t>ла. На юго-западе круто поднимается отрог горы Шалбуздаг, которая высоко в поднебесье подняла свою вершину высотою 4150 м, сложенную из белых известняков и доломитов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Величие и грандиозность шахдагских обрывов, простирающих</w:t>
        <w:softHyphen/>
        <w:t>ся над Самуром и Усухчаем более чем на 20 км, создают незабы</w:t>
        <w:softHyphen/>
        <w:t>ваемую картину дикости природы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Склоны долины р. Усухчай усеяны громадными глыбами известняков и доломитов. Особый интерес представляют глыбы розовых, красно-бурых брекчированных известняков, загромождающих до</w:t>
        <w:softHyphen/>
        <w:t>лину р. Усухчай.</w:t>
      </w:r>
    </w:p>
    <w:p>
      <w:pPr>
        <w:pStyle w:val="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Плитки, полученные из распиленных глыб этих известняков, используются как облицовочный материал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По руслу реки можно собрать гальку разноцветных известня</w:t>
        <w:softHyphen/>
        <w:t>ков для коллекции школьного геологического музея. Особенно хо</w:t>
        <w:softHyphen/>
        <w:t>рошо выглядят полированные образцы с зеркально гладкими поверхностями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Дорога от с. Усухчай вначале проходит полого вдоль реки и на 5-м км поднимается на террасообразный вал оползневой брекчии известняков, на котором расположено с. Мискинджа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Наблюдения в окрестностях с. Мискинджа воссоздают картину крупного древнего оползня, происшедшего в результате отрыва горной массы известняков от г. Гестин-Киль и перемещения ее вниз по крутому склону, по глинистому ложу.</w:t>
      </w:r>
    </w:p>
    <w:p>
      <w:pPr>
        <w:pStyle w:val="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Этим оползнем была перекрыта долина р. Самур, вследствие чего образовалось здесь большое плотинное озеро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Об объеме, силе и стремительности перемещения этого оползня говорит то, что при ударе его в долину</w:t>
      </w:r>
      <w:r>
        <w:rPr>
          <w:rStyle w:val="Tahoma0pt"/>
          <w:sz w:val="28"/>
          <w:szCs w:val="28"/>
        </w:rPr>
        <w:t xml:space="preserve"> р.</w:t>
      </w:r>
      <w:r>
        <w:rPr>
          <w:sz w:val="28"/>
          <w:szCs w:val="28"/>
        </w:rPr>
        <w:t xml:space="preserve"> Самур образовался вал (перемычка), высотой более 150 м и шириной около 2 км. Об этом свидетельствует мощность и размер останца, еще не размытого вала оползневой брекчии под с. Мискинджа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Древность этого оползня подтверждается тем, что оползневый вал, перекрывший реку, уже давно размыт водой, а на останце оползневой брекчии расположено старинное селение Мискинджа. Мелкие оползни на склонах г. Гестин-Киль — частое явление, особенно в дождливые периоды лета, когда глинистое ложе намокает и накопленная на склонах делювиальная масса под тяжестью собственного веса ползет вниз по крутому склону, пока не встретит препятствие.</w:t>
      </w:r>
    </w:p>
    <w:p>
      <w:pPr>
        <w:pStyle w:val="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Дорога от с. Мискинджа, спускаясь с брекчиевого вала, внача</w:t>
        <w:softHyphen/>
        <w:t>ле проходит по правому берегу р. Самур, а затем поднимается на галечниковую террасу через фруктовые сады в с. Ахты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rStyle w:val="Style17"/>
          <w:sz w:val="28"/>
          <w:szCs w:val="28"/>
        </w:rPr>
        <w:t>Ахты</w:t>
      </w:r>
      <w:r>
        <w:rPr>
          <w:sz w:val="28"/>
          <w:szCs w:val="28"/>
        </w:rPr>
        <w:t xml:space="preserve"> — большое селение, административный и культурный центр одноименного района (быв. центр Самурского округа). Расположено в устье р. Ахтычай на широкой галечниковой терассе по обоим берегам реки среди обширных фруктовых садов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 xml:space="preserve">С. Ахты связано с жизнью и деятельностью революционер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Агасиева и М. Айдинбековв. Здесь находятся древнейшие памятники архитектуры: Джума-мечеть VIII века и крепость XIX века. Здесь же расположен краеведческий музей — филиал Дагес</w:t>
        <w:softHyphen/>
        <w:t>танского объединенного музея и мемориальный музей Мухтадира Айдинбе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3261" w:hanging="3828"/>
        <w:jc w:val="both"/>
        <w:rPr/>
      </w:pPr>
      <w:r>
        <w:rPr/>
        <w:tab/>
      </w:r>
    </w:p>
    <w:sectPr>
      <w:type w:val="nextPage"/>
      <w:pgSz w:w="11906" w:h="16838"/>
      <w:pgMar w:left="1701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пись к картинке_"/>
    <w:basedOn w:val="Style14"/>
    <w:qFormat/>
    <w:rPr>
      <w:rFonts w:ascii="Times New Roman" w:hAnsi="Times New Roman" w:eastAsia="Times New Roman" w:cs="Times New Roman"/>
      <w:spacing w:val="11"/>
      <w:sz w:val="15"/>
      <w:szCs w:val="15"/>
      <w:shd w:fill="FFFFFF" w:val="clear"/>
    </w:rPr>
  </w:style>
  <w:style w:type="character" w:styleId="2">
    <w:name w:val="Подпись к картинке (2)_"/>
    <w:basedOn w:val="Style14"/>
    <w:qFormat/>
    <w:rPr>
      <w:rFonts w:ascii="Times New Roman" w:hAnsi="Times New Roman" w:eastAsia="Times New Roman" w:cs="Times New Roman"/>
      <w:spacing w:val="15"/>
      <w:sz w:val="18"/>
      <w:szCs w:val="18"/>
      <w:shd w:fill="FFFFFF" w:val="clear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pacing w:val="14"/>
      <w:sz w:val="18"/>
      <w:szCs w:val="18"/>
      <w:shd w:fill="FFFFFF" w:val="clear"/>
    </w:rPr>
  </w:style>
  <w:style w:type="character" w:styleId="Style17">
    <w:name w:val="Основной текст + Полужирный"/>
    <w:basedOn w:val="Style16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15"/>
    </w:rPr>
  </w:style>
  <w:style w:type="character" w:styleId="1pt">
    <w:name w:val="Основной текст + Интервал 1 pt"/>
    <w:basedOn w:val="Style1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"/>
    </w:rPr>
  </w:style>
  <w:style w:type="character" w:styleId="Tahoma0pt">
    <w:name w:val="Основной текст + Tahoma;Интервал 0 pt"/>
    <w:basedOn w:val="Style16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картинке"/>
    <w:basedOn w:val="Normal"/>
    <w:qFormat/>
    <w:pPr>
      <w:shd w:fill="FFFFFF" w:val="clear"/>
      <w:spacing w:lineRule="exact" w:line="202" w:before="0" w:after="0"/>
      <w:jc w:val="both"/>
    </w:pPr>
    <w:rPr>
      <w:rFonts w:ascii="Times New Roman" w:hAnsi="Times New Roman" w:eastAsia="Times New Roman" w:cs="Times New Roman"/>
      <w:spacing w:val="11"/>
      <w:sz w:val="15"/>
      <w:szCs w:val="15"/>
    </w:rPr>
  </w:style>
  <w:style w:type="paragraph" w:styleId="21">
    <w:name w:val="Подпись к картинке (2)"/>
    <w:basedOn w:val="Normal"/>
    <w:qFormat/>
    <w:pPr>
      <w:shd w:fill="FFFFFF" w:val="clear"/>
      <w:spacing w:lineRule="exact" w:line="209" w:before="0" w:after="0"/>
      <w:jc w:val="center"/>
    </w:pPr>
    <w:rPr>
      <w:rFonts w:ascii="Times New Roman" w:hAnsi="Times New Roman" w:eastAsia="Times New Roman" w:cs="Times New Roman"/>
      <w:spacing w:val="15"/>
      <w:sz w:val="18"/>
      <w:szCs w:val="18"/>
    </w:rPr>
  </w:style>
  <w:style w:type="paragraph" w:styleId="1">
    <w:name w:val="Основной текст1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pacing w:val="14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1:00Z</dcterms:created>
  <dc:creator>Admin</dc:creator>
  <dc:description/>
  <cp:keywords/>
  <dc:language>en-US</dc:language>
  <cp:lastModifiedBy>РЦДЮТК</cp:lastModifiedBy>
  <cp:lastPrinted>2016-08-25T12:04:00Z</cp:lastPrinted>
  <dcterms:modified xsi:type="dcterms:W3CDTF">2016-08-25T08:04:00Z</dcterms:modified>
  <cp:revision>8</cp:revision>
  <dc:subject/>
  <dc:title/>
</cp:coreProperties>
</file>