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1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>
          <w:b/>
          <w:b/>
          <w:sz w:val="44"/>
          <w:szCs w:val="44"/>
        </w:rPr>
      </w:pPr>
      <w:bookmarkStart w:id="0" w:name="bookmark10"/>
      <w:r>
        <w:rPr>
          <w:b/>
          <w:sz w:val="44"/>
          <w:szCs w:val="44"/>
        </w:rPr>
        <w:t xml:space="preserve">МАХАЧКАЛА — ТАЛГИ. </w:t>
      </w:r>
    </w:p>
    <w:p>
      <w:pPr>
        <w:pStyle w:val="41"/>
        <w:shd w:fill="auto" w:val="clear"/>
        <w:spacing w:lineRule="auto" w:line="240" w:before="0" w:after="0"/>
        <w:rPr>
          <w:b/>
          <w:b/>
          <w:sz w:val="44"/>
          <w:szCs w:val="44"/>
        </w:rPr>
      </w:pPr>
      <w:bookmarkStart w:id="1" w:name="bookmark10"/>
      <w:r>
        <w:rPr>
          <w:b/>
          <w:sz w:val="44"/>
          <w:szCs w:val="44"/>
        </w:rPr>
        <w:t>ПО ТАЛГИНСКОЙ КОТЛОВИНЕ</w:t>
      </w:r>
      <w:bookmarkEnd w:id="1"/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615305" cy="4109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Махачк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pt"/>
          <w:rFonts w:ascii="Calibri" w:hAnsi="Calibri" w:eastAsia="Calibri" w:cs="Calibri"/>
          <w:b w:val="false"/>
          <w:b w:val="false"/>
          <w:bCs w:val="false"/>
          <w:spacing w:val="0"/>
          <w:sz w:val="22"/>
          <w:szCs w:val="22"/>
          <w:shd w:fill="auto" w:val="clear"/>
        </w:rPr>
      </w:pPr>
      <w:r>
        <w:rPr>
          <w:lang w:val="en-US" w:eastAsia="en-US"/>
        </w:rPr>
        <w:drawing>
          <wp:inline distT="0" distB="0" distL="0" distR="0">
            <wp:extent cx="2279650" cy="23488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Талгинская котловина</w:t>
      </w:r>
      <w:r>
        <w:rPr>
          <w:sz w:val="28"/>
          <w:szCs w:val="28"/>
        </w:rPr>
        <w:t xml:space="preserve"> находится в предгорном Дагестане,</w:t>
        <w:br/>
        <w:t>в 1.5 км к югу от г. Махачкалы. Она опоясана невысокими (50Ю— 700 м) хребтами: с севера и востока — Нарат-Тюбинским, Канабурским и Пирджанбашским, с юга — хребтом Ташлы-бет (Кафыр-Кумухским), а с запада — водоразделом между Талгинской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и</w:t>
      </w:r>
      <w:r>
        <w:rPr>
          <w:rStyle w:val="1pt"/>
          <w:sz w:val="28"/>
          <w:szCs w:val="28"/>
        </w:rPr>
        <w:t xml:space="preserve"> </w:t>
      </w:r>
      <w:r>
        <w:rPr>
          <w:sz w:val="28"/>
          <w:szCs w:val="28"/>
        </w:rPr>
        <w:t>Буйнакской котловинами (между хр. Ташлы-бет и Нарат-Тюбинским). Водоразделы этих хребтов сложены песчаниками чокракского горизонта миоце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центре котловины, примыкая к западному борту, расположено куполовидное поднятие Кукурттау высотою 900 м, сложенное верхнемеловыми известняка ми. Склоны вокруг купола Кукурттау и склоны бортов котловины, обращенные на северо-запад, покрыты лесом и кустарниками и образуют многочисленные</w:t>
        <w:br/>
        <w:t>живописные уголки. В пределах этого комплексного памятника</w:t>
        <w:br/>
        <w:t>природы расположено много интересные стратиграфических, минералогических, гидроминеральных и обособленных геоморфологических памятников природ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орога в Талгинскую котловину проходит по живописному Талгинскому ущелью, прорезающему передовой (Нарат-Тюбинский)</w:t>
        <w:br/>
        <w:t>хребет. Борта ущелья представляют собой литологические разрезы чокракских и караганских горизонтов миоце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За Талгинским ущельем начинается обширная Талгинская долина, где расположен курорт Талги. Долина разветвляется на ряд более узких долин: на западе – Гиик-Салганская с одноименным ущельем, на юге — ущелье Суккур-кака («слепое ущелье»), на юго-востоке Гелинская и Газовая долины. Между Гелинской и Газо</w:t>
        <w:softHyphen/>
        <w:t>вой долинами много интересных мест: Санаторная гора, Бугор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Ко</w:t>
      </w:r>
      <w:r>
        <w:rPr>
          <w:sz w:val="28"/>
          <w:szCs w:val="28"/>
        </w:rPr>
        <w:t>лесникова (место нефтяного промысла Колесникова)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з минералогических памятников природы следует отметить выходы газов и нефти в Газовой долине, минеральных красок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Гелинской долине (у хуторов Пирджан, Конголы и Тувар) и Гиик-Салтанское месторождение самородной серы в 3 км к западу от курорта Талги.</w:t>
      </w:r>
    </w:p>
    <w:p>
      <w:pPr>
        <w:pStyle w:val="3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Минеральные богатства Талгинской котловины</w:t>
      </w:r>
      <w:bookmarkEnd w:id="2"/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сновное богатство Талгинской котловины — это источники минеральной (сероводородной) воды, на которых базируется курорт Талги — жемчужина Дагеста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сточники эти были известны местному населению в далеком прошлом и использовались для лечения различных болезней. Пер</w:t>
        <w:softHyphen/>
        <w:t>вые исследователи посещали их еще во второй половине 19 века. В литературе первым о Талгинских (Гиик-Салганских) минераль</w:t>
        <w:softHyphen/>
        <w:t>ных водах упоминает Г. В. Абих, несколько подробнее они описа</w:t>
        <w:softHyphen/>
        <w:t>ны в трудах А. Коншина и Н. Барбот-де-Марни (1892). Более под</w:t>
        <w:softHyphen/>
        <w:t>робное дореволюционное описание дается А. С. Ермоловым (1916 г.)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оначально естественные выходы этих вод находились в ущелье Суккур-кака, позже, в период «нефтяной лихорадки», из скважины, пробуренной Г. Нобилем на нефть, появилась мине</w:t>
        <w:softHyphen/>
        <w:t>ральная вод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дальнейшем, на месте нового выхода (у ванного корпуса) были пробурены еще две скважины, вода из которых используется Талгинским курортом. Общий дебит воды составляет 1 млн. 500 тысяч литров в сутки, из которых при данном состоянии развития курорта используется лишь 1/3 часть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нность Талгинского источника в том, что по содержанию об</w:t>
        <w:softHyphen/>
        <w:t>щего сероводорода он является первым в мире и составляет 500— 600 мг/литр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роме Талгинского, в 1,5 км к северу расположен Кавтаркутанский источник с дебитом 162 тыс. литров в сутки и содержани</w:t>
        <w:softHyphen/>
        <w:t>ем общего сероводорода 378 мг/литр, который может стать допол</w:t>
        <w:softHyphen/>
        <w:t>нительным источником при расширении курорт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 выходом сероводородных вод и газов связаны здесь мелкие проявления самородной серы. Известно два проявления серы: Кукуртбашское и Гиик-Салганское. Первое расположено на вершине г. Кукурт-баш. Сера здесь землистая, наблюдается в виде гнезд в рыхлых разрушенных известняках и распространяется неглубоко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Гиик-Салганское проявление расположено на правом крутом склоне Гиик-Салганското ущелья, в 2,5 км к западу от курорта Талги, примерно в 200 метрах выше (по вертикали) над дном уще</w:t>
        <w:softHyphen/>
        <w:t>лья. Сероносными являются разложившиеся серной кислотой загип</w:t>
        <w:softHyphen/>
        <w:t>сованные известняки. Сера залегает в виде гнезд, образующих щетки мелких кристаллов. Местами сера превращается в аморф</w:t>
        <w:softHyphen/>
        <w:t>ную разность. На выходах серы, особенно в небольшой разведоч</w:t>
        <w:softHyphen/>
        <w:t>ной штольне, из трещин обильно выделяется газ — сероводород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деление сероводорода очень сильное, поэтому в штольню заходить небезопасно, свидетельством этого является то, что в 1976 году мной (Магомедовым К. К.) в штольне был обнаружен мерт</w:t>
        <w:softHyphen/>
        <w:t>вый медведь. Видимо, он укрылся в штольне, как в берлоге, но га</w:t>
        <w:softHyphen/>
        <w:t>зы задушили его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 этом проявлении в 1890 году производилась добыча серы. За 1893 год было добыто 20 тысяч пудов серной руды (320 тонн) и выплавлено серы 300 пудов (4,8 тонны). Несмотря на то, что это серопроявление не имеет промышленного значения, оно представ</w:t>
        <w:softHyphen/>
        <w:t>ляет исторический интерес для экскурсанто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большая добыча землистой серы до революции производи</w:t>
        <w:softHyphen/>
        <w:t>лась у хутора Кавтар и была прекращена из-за нерентабельност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еста проявления нефти и газа отмечены выше. Нефть еще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 xml:space="preserve">до </w:t>
      </w:r>
      <w:r>
        <w:rPr>
          <w:sz w:val="28"/>
          <w:szCs w:val="28"/>
        </w:rPr>
        <w:t>революции добывалась в Талгах из колодцев. Разведочные рабо</w:t>
        <w:softHyphen/>
        <w:t>ты на нефть в Талгах проводились после революции в разное вре</w:t>
        <w:softHyphen/>
        <w:t>мя, но они не завершены из-за сложных геологических условий бурения, и последнее слово о Талгинской нефти еще не сказано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дним из важных видов полезных ископаемых Талгинской котловины является красящая глина, которая имеет большое распространение в долинах, окружающих купола Кукурттау. Основные залежи ее распространены в верховьях речки Черкезозень (Ачи-озень). Земляные краски представлены охрой красного и желтого цветов. Они залегают линзообразными пластами мощностью (тол</w:t>
        <w:softHyphen/>
        <w:t>щиной) 0,2—6,0 м и распространены вдоль долины. Запасы красящих глин большие и определяются в количестве 700 тысяч тон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роме названных полезных ископаемых, в Талгинской котловине, в майкопских глинах отмечены монтмориллонитовые глины, а палеогеновые и верхнемеловые известняки изучались как сырье для цементной промышленности. Однако расположение карьеров по добыче их несовместимо с курорто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Талгинской котловине можно провести несколько маршру</w:t>
        <w:softHyphen/>
        <w:t>тов, представляющих интерес для юных геологов, географов и отдыхающих на курорте.</w:t>
      </w:r>
    </w:p>
    <w:p>
      <w:pPr>
        <w:pStyle w:val="Normal"/>
        <w:spacing w:lineRule="auto" w:line="360" w:before="0" w:after="0"/>
        <w:ind w:left="3261" w:hanging="241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8975</wp:posOffset>
                </wp:positionH>
                <wp:positionV relativeFrom="page">
                  <wp:posOffset>266636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209.9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spacing w:val="16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pt">
    <w:name w:val="Основной текст + Полужирный;Интервал 1 pt"/>
    <w:basedOn w:val="Style16"/>
    <w:qFormat/>
    <w:rPr>
      <w:b/>
      <w:bCs/>
      <w:spacing w:val="16"/>
    </w:rPr>
  </w:style>
  <w:style w:type="character" w:styleId="Style17">
    <w:name w:val="Основной текст + Полужирный"/>
    <w:basedOn w:val="Style16"/>
    <w:qFormat/>
    <w:rPr>
      <w:b/>
      <w:bCs/>
      <w:i w:val="false"/>
      <w:iCs w:val="false"/>
      <w:caps w:val="false"/>
      <w:smallCaps w:val="false"/>
      <w:strike w:val="false"/>
      <w:dstrike w:val="false"/>
      <w:spacing w:val="15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09" w:before="300" w:after="60"/>
      <w:jc w:val="center"/>
      <w:outlineLvl w:val="3"/>
    </w:pPr>
    <w:rPr>
      <w:rFonts w:ascii="Times New Roman" w:hAnsi="Times New Roman" w:eastAsia="Times New Roman" w:cs="Times New Roman"/>
      <w:spacing w:val="16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6:00Z</dcterms:created>
  <dc:creator>Admin</dc:creator>
  <dc:description/>
  <cp:keywords/>
  <dc:language>en-US</dc:language>
  <cp:lastModifiedBy>РЦДЮТК</cp:lastModifiedBy>
  <cp:lastPrinted>2016-08-25T11:59:00Z</cp:lastPrinted>
  <dcterms:modified xsi:type="dcterms:W3CDTF">2016-08-25T08:00:00Z</dcterms:modified>
  <cp:revision>7</cp:revision>
  <dc:subject/>
  <dc:title/>
</cp:coreProperties>
</file>