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9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>
          <w:b/>
          <w:b/>
          <w:sz w:val="36"/>
          <w:szCs w:val="36"/>
        </w:rPr>
      </w:pPr>
      <w:bookmarkStart w:id="0" w:name="bookmark6"/>
      <w:r>
        <w:rPr>
          <w:b/>
          <w:sz w:val="36"/>
          <w:szCs w:val="36"/>
        </w:rPr>
        <w:t>БУЙНАКСК — ЧИРКЕЙ — КИЗИЛЮРТ — СУЛАКСКИЙ КАНЬОН — ГИМРЫ — ИРГАНАЙ — ГЕРГЕБИЛЬ — АЙЛАКА — АРАКАНСКОЕ УЩЕЛЬЕ — БУЙНАКСК</w:t>
      </w:r>
      <w:bookmarkEnd w:id="0"/>
    </w:p>
    <w:p>
      <w:pPr>
        <w:pStyle w:val="21"/>
        <w:shd w:fill="auto" w:val="clear"/>
        <w:spacing w:lineRule="auto" w:line="240" w:before="0" w:after="0"/>
        <w:ind w:first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/>
        <w:drawing>
          <wp:inline distT="0" distB="0" distL="0" distR="0">
            <wp:extent cx="5288280" cy="390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30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ахачкала </w:t>
      </w:r>
    </w:p>
    <w:p>
      <w:pPr>
        <w:pStyle w:val="21"/>
        <w:shd w:fill="auto" w:val="clear"/>
        <w:spacing w:lineRule="auto" w:line="240" w:before="0" w:after="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/>
      </w:r>
    </w:p>
    <w:p>
      <w:pPr>
        <w:pStyle w:val="21"/>
        <w:shd w:fill="auto" w:val="clear"/>
        <w:spacing w:lineRule="exact" w:line="214" w:before="0" w:after="0"/>
        <w:ind w:left="20" w:right="20" w:firstLine="300"/>
        <w:rPr/>
      </w:pPr>
      <w:r>
        <w:rPr/>
      </w:r>
    </w:p>
    <w:p>
      <w:pPr>
        <w:pStyle w:val="21"/>
        <w:shd w:fill="auto" w:val="clear"/>
        <w:spacing w:lineRule="exact" w:line="214" w:before="0" w:after="0"/>
        <w:ind w:left="20" w:right="20" w:firstLine="300"/>
        <w:rPr/>
      </w:pPr>
      <w:r>
        <w:rPr/>
      </w:r>
    </w:p>
    <w:p>
      <w:pPr>
        <w:pStyle w:val="21"/>
        <w:shd w:fill="auto" w:val="clear"/>
        <w:spacing w:lineRule="auto" w:line="360" w:before="0" w:after="0"/>
        <w:ind w:first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накск — Чиркей — 25 км, Чиркей — Кизилюрт — 28 км, Кизилюрт — Чирюртовская ГЭС — 6 км, Чирюртовская ГЭС — Миатлинское ущелье — 12 км, Миатлинское ущелье — Чиркейская ГЭС (тропа) — 16 км, Чиркейская ГЭС — Гимры (по Чиркейскому морю на катере)—32 км, Гимры — Ирганай — 26 км, Ирганай — Гергебиль — 29 км, Гергебиль— Аймаки— (тропа)—9 км, Аймаки — Араканское ущелье—12 км, Араканское ущелье — Буйнакск—(по обратному маршруту № 2) —44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239 км. Из них по автомобильным дорогам 182 км, по пешеходным тропам — 25 км и по водному пути — 32 км.</w:t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3135" cy="3728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1" t="4236" r="45734" b="43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ind w:right="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Буйнакск — Чиркей.</w:t>
      </w:r>
      <w:r>
        <w:rPr>
          <w:sz w:val="28"/>
          <w:szCs w:val="28"/>
        </w:rPr>
        <w:t xml:space="preserve"> С западной окраины города Буйнакска дорога, пересекая р. Шураозень, проходит западнее халимбекаульских садов в 5 км от Буйнакска, соединяется с асфальтированной дорогой, проходящей по Тишиклинской продольной долине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ишиклинская долина образовалась в неогеновых глинистых отложениях между Чемаульским хребтом (810 м) на северо-востоке и безымянными вершинами высотой 580—880 м — на юго-западе. По ней протекает небольшая речка, высыхающая в жаркое время года, но будущее долины — это обширный цветущий сад, чему благоприятствует Чиркейское водохранилище, расположенное в 3 км от нее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истоке Тишиклинской долины расположено с. Новый Чиркей. За ним дорога разветвляется на Чиркей ГЭС и г. Кизилюрт. Дорога в Кизилюрт протяженностью 26 км вначале проходит по безводной долине, покрытой местами кустарниками, а затем по правому берегу р. Сулак и вдоль водохранилища Чирюртовской ГЭС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изилюрт</w:t>
      </w:r>
      <w:r>
        <w:rPr>
          <w:sz w:val="28"/>
          <w:szCs w:val="28"/>
        </w:rPr>
        <w:t xml:space="preserve"> — молодой город, образован в 1963 году, административный и культурный центр одноименного района. Здесь привлекают места, связанные с пребыванием поэтов М. Ю. Лермонтова и А. И. Полежаева. В городе находятся мемориальный музей академика А. В. Вишневского, памятник героям Отечественной войны 1941—1945 гг., а рядом — археологический памятник — Сигитминское скальное поселение эпохи бронз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есь также расположены химический завод по производству</w:t>
        <w:br/>
        <w:t>фосфорных солей и кормового преципитата, строительные организации Чиркейгэсстроя, управление гравийно-щебеночными карьерам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6 км к югу от Кизилюрта у с. Верхний Чирюрт расположены плотина и водохранилище Чирюртовской ГЭС — одной из первых ГЭС Сулакского каскада. Отсюда начинается Сулакский каньо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Кизилюрт – Чиркей ГЭС. </w:t>
      </w:r>
      <w:r>
        <w:rPr>
          <w:sz w:val="28"/>
          <w:szCs w:val="28"/>
        </w:rPr>
        <w:t>На этом отрезке маршрута вначале можно ознакомиться с Чирюртовской ГЭС и ее водохранилищем. От плотины ГЭС до Миатлинского ущелья дорога проходит по древнеречным террасам вдоль водохранилища, затем после не</w:t>
        <w:softHyphen/>
        <w:t>большого подъема приводит в поселок гидростроителей Миатлин- ской ГЭС. Отсюда асфальтированная дорога тянется по северному склону Хадумского поднятия по изумительным лесным ландшаф</w:t>
        <w:softHyphen/>
        <w:t>там до поселка Дубки, другая дорога идет через туннель, проби</w:t>
        <w:softHyphen/>
        <w:t>тый по правому берегу р. Сулак, спускается к плотине Миатлинской ГЭС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ольшой интерес представляет здесь не только Миатлинская ГЭС, но и сооружения, построенные для задержания грандиозного оползня рыхлых пород правого склон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жду с. Миатли и Чиркейской ГЭС расположена средняя часть Сулакского каньона — Хадумский каньо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Дубки</w:t>
      </w:r>
      <w:r>
        <w:rPr>
          <w:sz w:val="28"/>
          <w:szCs w:val="28"/>
        </w:rPr>
        <w:t xml:space="preserve"> — благоустроенный поселок гидростроителей со всеми культурно-бытовыми учреждениями. В 3 км к югу от пос. Дубки расположено грандиозное гидротехническое сооружение — Чиркейская ГЭС с высотой плотины 226 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Чиркейская ГЭС — Гимры.</w:t>
      </w:r>
      <w:r>
        <w:rPr>
          <w:sz w:val="28"/>
          <w:szCs w:val="28"/>
        </w:rPr>
        <w:t xml:space="preserve"> От плотины Чиркейской ГЭС до с. Гимры раскинулась водная гладь Чиркейского водохранилища, на дне которого находится затопленное селение — Старый Чиркей. Проплывая на катере по Главному Сулакскому каньону, ощуща</w:t>
        <w:softHyphen/>
        <w:t>ешь и грандиозность каньона и красоты окружающей природ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дняя остановка по водному пути у Гимринского моста. Отсюда в 2 км к востоку находится с. Гимр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Гимры — Ирганай.</w:t>
      </w:r>
      <w:r>
        <w:rPr>
          <w:sz w:val="28"/>
          <w:szCs w:val="28"/>
        </w:rPr>
        <w:t xml:space="preserve"> Автомобильная дорога проходит вдоль бе</w:t>
        <w:softHyphen/>
        <w:t>рега р. Аварское Койсу. Долина реки то сужается до узкой тес</w:t>
        <w:softHyphen/>
        <w:t>нины, то сильно расширяется. Первая узкая теснина расположена между с. с. Гимры и Ундукуль, где река пересекает северное кры</w:t>
        <w:softHyphen/>
        <w:t>ло Бетлинской синклинали, сложенной карбонатной толщей верх</w:t>
        <w:softHyphen/>
        <w:t>ней юры, а вторая теснина находится в 5 км к югу от с. Ундукуль, где река пересекает южное крыло той же синклинальной складки. Здесь и строится Ирганайская ГЭС. К югу от этой теснины доли</w:t>
        <w:softHyphen/>
        <w:t>на реки расширяется, образуя широкую (Ирганайскую) котловину, закрытую с востока отрогами Гимринского хребта, с запада — от</w:t>
        <w:softHyphen/>
        <w:t>рогами Аракмеэрского хребта и с юга — Могохской теснино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Ирганай — Гергебиль.</w:t>
      </w:r>
      <w:r>
        <w:rPr>
          <w:sz w:val="28"/>
          <w:szCs w:val="28"/>
        </w:rPr>
        <w:t xml:space="preserve"> С. Ирганай расположено в центре одноименной котловины и окружено фруктовыми садами. Особенно славятся здесь персик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Желто-серые склоны Ирганайской котловины сложены известняками и доломитами. Нижнюю часть склона опоясывает красно- бурая лента пиритоносных известковистых песчаников верхней юры. Они особенно ярко выделяются по левому склону от Ирга</w:t>
        <w:softHyphen/>
        <w:t>найской плотины на юг до с. Зирани. Здесь они состоят почти на</w:t>
        <w:softHyphen/>
        <w:t>половину из серного колчедана (пирита), который, окисляясь на поверхности, окрашивает пласт в буровато-красный и кирпично- красный цвет. Дорога по котловине проходит по живописным мес</w:t>
        <w:softHyphen/>
        <w:t>там, вдоль садов, кое-где сменяется конусами выносов боковых притоков, образующими полупустын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южном конце Ирганайской котловины расположена Могохская теснина, где у железного моста разветвляется дорога на с. Хунзах и на с. Гергебиль. Здесь же под мостом происходит слияние рек Аварское и Казикумухское Койс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ыше Могохского моста дорога проходит по правому борту</w:t>
        <w:br/>
        <w:t>продольной долины р. Казикумухское Койсу, по северо-восточному крылу Гергебильской синклинали, сложенной нижнемеловыми</w:t>
        <w:br/>
        <w:t>песчано-глинистыми и известняковыми отложениям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 пологие части долины здесь заняты под фруктовые сады,</w:t>
        <w:br/>
        <w:t>которые ближе к Гергебилю занимают более широкие участк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Гергебиль </w:t>
      </w:r>
      <w:r>
        <w:rPr>
          <w:sz w:val="28"/>
          <w:szCs w:val="28"/>
        </w:rPr>
        <w:t>— административный и культурный центр одноименного района, расположен на правом склоне р. Казикумухское Койсу напротив устья р. Каракойс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Район с. Гергебиль — это центр Известнякового Дагестана со</w:t>
        <w:br/>
        <w:t>своими характерными эрозионно-карстовыми известняковыми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фор</w:t>
      </w:r>
      <w:r>
        <w:rPr>
          <w:sz w:val="28"/>
          <w:szCs w:val="28"/>
        </w:rPr>
        <w:t>мами рельефа. Здесь много каньонов и теснин, водопадов и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поро</w:t>
      </w:r>
      <w:r>
        <w:rPr>
          <w:sz w:val="28"/>
          <w:szCs w:val="28"/>
        </w:rPr>
        <w:t>гов, куэстов и бронированных известняковых пластовых поверхностей и других форм известнякового рельеф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Гергебиля можно совершить экскурсию по р. Каракойсу на</w:t>
        <w:br/>
        <w:t>Гергебильскую ГЭС, дорога туда ведет мимо консервного завода</w:t>
        <w:br/>
        <w:t>через красивую узкую теснину, с искусственными водопадами по</w:t>
        <w:br/>
        <w:t>оросительной систем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Эта теснина, сложенная известняками и доломитами, расположена на северо-восточном крыле Гергебильской антиклинали. На южном же крыле этой складки, в Хвартикунинском ущелье расположена Гергебильская ГЭС — первенец электрификации Дагеста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оселок ГЭС находится в 7 км от Гергебиля. К югу от него</w:t>
        <w:br/>
        <w:t>глубокое Хвартикунинское ущелье перекрывает грандиозная стена плотины Гергебильской ГЭС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Гергебиля наш путь лежит на соединение с маршрутом № 2</w:t>
        <w:br/>
        <w:t>в Араканское ущель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Гергебиль — Аймаки.</w:t>
      </w:r>
      <w:r>
        <w:rPr>
          <w:sz w:val="28"/>
          <w:szCs w:val="28"/>
        </w:rPr>
        <w:t xml:space="preserve"> Пешеходная тропа нашего маршрута с</w:t>
        <w:br/>
        <w:t>северо-западной окраины с. Гергебиль проходит по Аймакинскому</w:t>
        <w:br/>
        <w:t>ущелью, прорезающему Кулимеэрскую антиклиналь поперек.</w:t>
        <w:br/>
        <w:t>Ущелье это по морфологии делится на три части: две узкие теснины на северо-восточном и юго-западном крыльях складки, сложенные жесткими системами горных пород (доломитами и известняками), и более широкая средняя часть ущелья, врезанная в песчано-глинистые отложения средней юр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Ущелье глубокое, борта в средней части его превышает 1000 м</w:t>
        <w:br/>
        <w:t>над дном. Над правым бортом ущелья возвышается гора Балихли</w:t>
        <w:br/>
        <w:t>(1904 м). Склон под этой вершиной усеян глыбами гипсов. Часто</w:t>
        <w:br/>
        <w:t>среди них встречаются гипсы с содержанием самородной серы,</w:t>
        <w:br/>
        <w:t>что указывает на наличие выше по склону еще не открытого проявления серы.</w:t>
      </w:r>
    </w:p>
    <w:p>
      <w:pPr>
        <w:pStyle w:val="1"/>
        <w:shd w:fill="auto" w:val="clear"/>
        <w:spacing w:lineRule="auto" w:line="360"/>
        <w:ind w:firstLine="567"/>
        <w:rPr>
          <w:bCs/>
          <w:spacing w:val="16"/>
          <w:sz w:val="28"/>
          <w:szCs w:val="28"/>
          <w:shd w:fill="FFFFFF" w:val="clear"/>
        </w:rPr>
      </w:pPr>
      <w:r>
        <w:rPr>
          <w:sz w:val="28"/>
          <w:szCs w:val="28"/>
        </w:rPr>
        <w:t>Аймакинское ущелье в целом весьма впечатляющее.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Особенно</w:t>
        <w:br/>
      </w:r>
      <w:r>
        <w:rPr>
          <w:sz w:val="28"/>
          <w:szCs w:val="28"/>
        </w:rPr>
        <w:t>красива часть ущелья, расположенная у с. Аймаки.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Здесь с высо</w:t>
      </w:r>
      <w:r>
        <w:rPr>
          <w:sz w:val="28"/>
          <w:szCs w:val="28"/>
        </w:rPr>
        <w:t>кой стены карбонатных пород через узкие трещиноподобные от</w:t>
        <w:softHyphen/>
        <w:t>верстия выбиваются красивые водопад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этой стеной в продольной долине расположено с. Аймаки. Из него можно совершить восхождение на гору Зуберха (2334 м), где расположен высокогорный телевизионный ретранслятор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Аймаки автомобильная дорога поднимается на небольшой перевал, а затем спускается к средней части Араканского ущелья, где наш путь соединяется с маршрутом № 2, откуда можно проехать в обратном направлении до Буйнакска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241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95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spacing w:val="16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pt">
    <w:name w:val="Основной текст + Полужирный;Интервал 1 pt"/>
    <w:basedOn w:val="Style15"/>
    <w:qFormat/>
    <w:rPr>
      <w:b/>
      <w:bCs/>
      <w:spacing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09" w:before="300" w:after="60"/>
      <w:jc w:val="center"/>
      <w:outlineLvl w:val="3"/>
    </w:pPr>
    <w:rPr>
      <w:rFonts w:ascii="Times New Roman" w:hAnsi="Times New Roman" w:eastAsia="Times New Roman" w:cs="Times New Roman"/>
      <w:spacing w:val="16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6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04:00Z</dcterms:created>
  <dc:creator>Admin</dc:creator>
  <dc:description/>
  <cp:keywords/>
  <dc:language>en-US</dc:language>
  <cp:lastModifiedBy>РЦДЮТК</cp:lastModifiedBy>
  <cp:lastPrinted>2016-08-25T11:57:00Z</cp:lastPrinted>
  <dcterms:modified xsi:type="dcterms:W3CDTF">2016-08-25T07:58:00Z</dcterms:modified>
  <cp:revision>6</cp:revision>
  <dc:subject/>
  <dc:title/>
</cp:coreProperties>
</file>