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425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МИНИСТЕРСТВО ОБРАЗОВАНИЯ И НАУКИ РЕСПУБЛИКИ ДАГЕСТАН 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БУ ДО «Республиканский центр детско-юношеского туризма и краеведения»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28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69pt;width:485.05pt;height:68.9pt;mso-wrap-style:none;v-text-anchor:middle;mso-position-vertical:top" type="_x0000_t136">
            <v:path textpathok="t"/>
            <v:textpath on="t" fitshape="t" string="ТУРИСТСКИЙ МАРШРУТ №17" style="font-family:&quot;Arial Black&quot;;font-size:12pt"/>
            <v:fill o:detectmouseclick="t" type="solid" color2="aqua"/>
            <v:stroke color="#0d0d0d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shd w:fill="auto" w:val="clear"/>
        <w:spacing w:lineRule="auto" w:line="240" w:before="0" w:after="0"/>
        <w:rPr>
          <w:b/>
          <w:b/>
          <w:sz w:val="40"/>
          <w:szCs w:val="40"/>
        </w:rPr>
      </w:pPr>
      <w:bookmarkStart w:id="0" w:name="bookmark1"/>
      <w:r>
        <w:rPr>
          <w:b/>
          <w:sz w:val="40"/>
          <w:szCs w:val="40"/>
        </w:rPr>
        <w:t>ХИВ – ТПИГ – РИЧА – ПЕРЕВАЛ ЧИМИДАГ — ХВЕРЕДЖ – УСУГ — АШАР — КУРАХ – КАБИР — КАСУМКЕНТ</w:t>
      </w:r>
      <w:bookmarkEnd w:id="0"/>
    </w:p>
    <w:p>
      <w:pPr>
        <w:pStyle w:val="22"/>
        <w:shd w:fill="auto" w:val="clear"/>
        <w:spacing w:lineRule="auto" w:line="240"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22"/>
        <w:shd w:fill="auto" w:val="clear"/>
        <w:spacing w:lineRule="auto" w:line="240" w:before="0" w:after="0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5324475" cy="3425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4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hd w:fill="auto" w:val="clear"/>
        <w:spacing w:lineRule="auto" w:line="240"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22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ахачкала</w:t>
      </w:r>
    </w:p>
    <w:p>
      <w:pPr>
        <w:pStyle w:val="22"/>
        <w:shd w:fill="auto" w:val="clear"/>
        <w:spacing w:lineRule="auto" w:line="240"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22"/>
        <w:shd w:fill="auto" w:val="clear"/>
        <w:spacing w:lineRule="auto" w:line="240"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"/>
        <w:shd w:fill="auto" w:val="clear"/>
        <w:spacing w:lineRule="auto" w:line="360"/>
        <w:ind w:firstLine="12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12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12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яженность маршрута—133 км.</w:t>
        <w:br/>
        <w:t>Сезонность — июнь — сентябрь.</w:t>
      </w:r>
    </w:p>
    <w:p>
      <w:pPr>
        <w:pStyle w:val="Style19"/>
        <w:shd w:fill="auto" w:val="clear"/>
        <w:spacing w:lineRule="auto" w:line="360"/>
        <w:ind w:firstLine="280"/>
        <w:rPr/>
      </w:pPr>
      <w:r>
        <w:rPr>
          <w:b/>
          <w:sz w:val="28"/>
          <w:szCs w:val="28"/>
        </w:rPr>
        <w:t>Хив — Тпиг — 38 км, Тпиг — Рича — 9 км, Рича — перевал Чимидаг — 6 км, перевал Чимидаг — Хвередж — 7 км, Хвередж — Усуг — 4 км, Усуг — Ашар — 10 км, Ашар — Курах—14 км, Курах — Кабир — 27 км, Кабир — Касумкент— 18 км.</w:t>
      </w:r>
    </w:p>
    <w:p>
      <w:pPr>
        <w:pStyle w:val="22"/>
        <w:shd w:fill="auto" w:val="clear"/>
        <w:spacing w:lineRule="auto" w:line="240"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22"/>
        <w:shd w:fill="auto" w:val="clear"/>
        <w:spacing w:lineRule="auto" w:line="240" w:before="0" w:after="0"/>
        <w:rPr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4293235" cy="2078990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15950</wp:posOffset>
                </wp:positionH>
                <wp:positionV relativeFrom="page">
                  <wp:posOffset>2636520</wp:posOffset>
                </wp:positionV>
                <wp:extent cx="14605" cy="18605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65pt;mso-wrap-distance-left:0pt;mso-wrap-distance-right:0pt;mso-wrap-distance-top:0pt;mso-wrap-distance-bottom:0pt;margin-top:207.6pt;mso-position-vertical-relative:page;margin-left: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з Махачкалы до ст. Белиджи можно проехать поездом, от ст. Белиджи или от Дербента до с. Хив — рейсовым автобусом. Этот отрезок пути описан в других маршрутах (№№ 14, 16 и 17)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Style18"/>
          <w:sz w:val="28"/>
          <w:szCs w:val="28"/>
        </w:rPr>
        <w:t>Хив</w:t>
      </w:r>
      <w:r>
        <w:rPr>
          <w:sz w:val="28"/>
          <w:szCs w:val="28"/>
        </w:rPr>
        <w:t xml:space="preserve"> — административный центр одноименного района, расположен на широкой террасе междуречья Чирахчай и Тюлькидагончай, у каньона Магудере. Дорога от с. Хив до с. Тпиг (Агульский рай</w:t>
        <w:softHyphen/>
        <w:t>он) проходит по этому каньону вдоль р. Чирахчай. через населен</w:t>
        <w:softHyphen/>
        <w:t>ные пункты Лака, Хоредж, Друштул, Гоа, Дулдуг и Хутхул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Территория Агульского района представляет большой интерес не только в геолого-структурном и геоморфологическом отноше</w:t>
        <w:softHyphen/>
        <w:t>нии, но и наличием большого числа памятников истории и архи</w:t>
        <w:softHyphen/>
        <w:t xml:space="preserve">тектуры. 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Магудере – «долина под крышей» (по-лакски) – глубокий каньон реки Чирахчай длиной более 40 км, врезанный между вы</w:t>
        <w:softHyphen/>
        <w:t>сокими отрогами хребта Джуфудаг на севере и г. Калукдаг на юге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Этот каньон то сужается до теснины при пересечении рекой песчаниковых толщ, то расширяется на участках развития преимущественно свит глинистых сланцев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Гидрографическая сеть развита главным образом за счет левых, притоков р. Чирахчай, берущих свое начало на Джуфудагском хребте, которые образуют продольные и диагональные (к прости</w:t>
        <w:softHyphen/>
        <w:t>ранию пород) долины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аньон Магудере является одним из интересных уголков для изучения геологии и геоморфологии. Высокие борта каньона хоро</w:t>
        <w:softHyphen/>
        <w:t>шо обнажены, что позволяет различать все элементы геологии и тектоники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В восточной части Магудере в районе с. Хоредж в юрских песчано-сланцевых отложениях залегают пласты каменного угля и: горячих (углистых) сланцев, где они разведывались и разрабатывались. Следы этих разработок видны справа от дороги в виде черных отвалов угля и пустой породы. Среди этих же отложений часто встречаются конкреции сферосидеритовых железных руд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В устьях левых притоков р. Чирахчай (Фитинкам и Кашанапу), берущих начало на хребте Джуфудаг, были найдены обломки киновари (минерала ртути) и свинцового блеска, а на северном склоне хр. Джуфудаг — баритовые жилы, содержащие ртуть. Эти сведения указывают на то, что склоны хр. Джуфудаг являются перспективным районом для поисков, особенно на ртуть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Style18"/>
          <w:sz w:val="28"/>
          <w:szCs w:val="28"/>
        </w:rPr>
        <w:t xml:space="preserve">Тпиг </w:t>
      </w:r>
      <w:r>
        <w:rPr>
          <w:sz w:val="28"/>
          <w:szCs w:val="28"/>
        </w:rPr>
        <w:t>— административный и культурный центр Агульского района. Он является одним из древнейших селений в Дагестане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а каньоном Магудере находятся селения Буркихан, Рича, Чи</w:t>
        <w:softHyphen/>
        <w:t>рах и другие, расположены они на пологих склонах и в широких долинах р. Чирахчай и ее притоков, среди плодородных субаль</w:t>
        <w:softHyphen/>
        <w:t>пийских и альпийских лугов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Style18"/>
          <w:sz w:val="28"/>
          <w:szCs w:val="28"/>
        </w:rPr>
        <w:t>Рича</w:t>
      </w:r>
      <w:r>
        <w:rPr>
          <w:sz w:val="28"/>
          <w:szCs w:val="28"/>
        </w:rPr>
        <w:t xml:space="preserve"> — одно из древнейших селений в Дагестане, расположена у подножья правого склона широкой части долины р. Чирахчай. Здесь находится мечеть VII века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з с. Рича наш маршрут проходит через перевал Чимидаг в Курахский район. В с. Рича следует сделать остановку для ночле</w:t>
        <w:softHyphen/>
        <w:t>га, чтобы подъем на перевал Чимидаг начать с раннего утра, так как после полудня здесь начинаются ветры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Перевал Чимидаг (2009 м) находится на отроге Самурского хребта. Отсюда открывается красивая панорама долины р. Чирах</w:t>
        <w:softHyphen/>
        <w:t>чай и ее верховьев.</w:t>
      </w:r>
      <w:r>
        <w:rPr>
          <w:rStyle w:val="1pt"/>
          <w:sz w:val="28"/>
          <w:szCs w:val="28"/>
        </w:rPr>
        <w:t xml:space="preserve"> С</w:t>
      </w:r>
      <w:r>
        <w:rPr>
          <w:sz w:val="28"/>
          <w:szCs w:val="28"/>
        </w:rPr>
        <w:t xml:space="preserve"> перевала в долину можно спускаться двумя тропами. Первая из них ведет в с. Бедюк Агульского района (в 5 км от перевала), другая — в с. Хвередж Курахского района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т с. Хвередж до с. Усуг проложена тропа, а далее через с. с. Гельхен, Ашар до с. Курах ведет дорога автомобильного сообще</w:t>
        <w:softHyphen/>
        <w:t>ния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ерховья р. Курахчай представляют собой высокогорную местность с ярко выраженными формами альпийского ландшафта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Между этими хребтами глубоко заложена долина реки. Склоны долины в своей нижней части крутые и обрывистые. Верхние час</w:t>
        <w:softHyphen/>
        <w:t>ти склонов южной экспозиции более или менее пологие и покрыты альпийскими лугами. Верхние точки правого склона долины расположены на гребневой линии Самурского хребта (водораздела р. р. Самур и Курахчай)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Речки, берущие свое начало на Самурском хребте (правые притоки р. Курахчай), благодаря краткости горизонтального проложения между осевой линией хребта и долиной р. Курахчай впада</w:t>
        <w:softHyphen/>
        <w:t>ют перпендикулярно к р. Курахчай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Левые склоны долины р. Курахчай занимают большие площа</w:t>
        <w:softHyphen/>
        <w:t>ди и представляют собой хаос хребтов разных направлений с по</w:t>
        <w:softHyphen/>
        <w:t>логими водоразделами, которые являются отрогами г. г. Дада-Баши и Кулагдаг. Максимальная высота этих отрогов не превышает 2500 —3000 м. Рельеф левых склонов долины, несмотря на сильную изрезанность глубоко заложенными притоками Курахчая, благо</w:t>
        <w:softHyphen/>
        <w:t>даря тому, что слагающие их породы являются слабометаморфизованными сланцами средней и нижней юры, имеет мягкие очер</w:t>
        <w:softHyphen/>
        <w:t>тания. Эти склоны, покрытые в своей нижней части субальпийски</w:t>
        <w:softHyphen/>
        <w:t>ми, а в верхней — альпийскими лугами, являются хорошими лет</w:t>
        <w:softHyphen/>
        <w:t>ними пастбищами и сенокосными угодьями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В средней части бассейна р. Курахчай известен ряд мелких проявлений киновари (ртути): Кутульский, Штульский, Кохчюрский и другие, носящие названия ближайших населенных пунктов. Основной метод поисков на киноварь — отбор шлихов по притокам реки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Маршрут от верховья реки до с. Курах проходит через населенные пункты Куардах, Усуг, Гельхен, Ашар по живописным местам субальпийских ландшафтов. По мере продвижения вперед долина расширяется и становится более пологой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Style18"/>
          <w:sz w:val="28"/>
          <w:szCs w:val="28"/>
        </w:rPr>
        <w:t>Курах</w:t>
      </w:r>
      <w:r>
        <w:rPr>
          <w:sz w:val="28"/>
          <w:szCs w:val="28"/>
        </w:rPr>
        <w:t xml:space="preserve"> — административный и культурный центр одноименного района. Расположен в широкой части долины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20 км от с. Курах, на левом берегу р. Курахчай расположен Кутульский содовый источник. Он относится к теплым (20.6°С), слабо минерализованным водам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т с. Курах до с. Кабир наша дорога пересекает обнажения сидеритоносной свиты средней юры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абир — большое лезгинское селение, второе по величине (пос</w:t>
        <w:softHyphen/>
        <w:t>ле Кураха) в Курахском районе. Здесь имеется больница, ковро</w:t>
        <w:softHyphen/>
        <w:t>вая фабрика, почта, а также другие культурные и бытовые учреж</w:t>
        <w:softHyphen/>
        <w:t>дения. Селение Кабир расположено у устья правого притока р. Ку</w:t>
        <w:softHyphen/>
        <w:t>рахчай на широкой террасе, образованной в результате крупного древнего оползня, запрудившего реку, с последующим заполнением водоема песчано-глинистым материалом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Дорога из с. Кабир проходит с небольшим подъемом на оползневой вал, где хорошо наблюдаются следы древнего оползня: тер</w:t>
        <w:softHyphen/>
        <w:t>расы, валы, провалы в отрыве части оползневой террасы. Все эти элементы оползня заросли мелкорослым лесом и кустарниками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т с. Касумкент дорога проходит по маршруту № 16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3261" w:hanging="38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4087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spacing w:val="15"/>
      <w:sz w:val="18"/>
      <w:szCs w:val="18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14"/>
      <w:sz w:val="18"/>
      <w:szCs w:val="18"/>
      <w:shd w:fill="FFFFFF" w:val="clear"/>
    </w:rPr>
  </w:style>
  <w:style w:type="character" w:styleId="Style16">
    <w:name w:val="Подпись к картинке_"/>
    <w:basedOn w:val="Style14"/>
    <w:qFormat/>
    <w:rPr>
      <w:rFonts w:ascii="Times New Roman" w:hAnsi="Times New Roman" w:eastAsia="Times New Roman" w:cs="Times New Roman"/>
      <w:spacing w:val="11"/>
      <w:sz w:val="15"/>
      <w:szCs w:val="15"/>
      <w:shd w:fill="FFFFFF" w:val="clear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+ Полужирный"/>
    <w:basedOn w:val="Style15"/>
    <w:qFormat/>
    <w:rPr>
      <w:b/>
      <w:bCs/>
      <w:i w:val="false"/>
      <w:iCs w:val="false"/>
      <w:caps w:val="false"/>
      <w:smallCaps w:val="false"/>
      <w:strike w:val="false"/>
      <w:dstrike w:val="false"/>
      <w:spacing w:val="15"/>
    </w:rPr>
  </w:style>
  <w:style w:type="character" w:styleId="1pt">
    <w:name w:val="Основной текст + Интервал 1 pt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8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spacing w:val="11"/>
      <w:sz w:val="15"/>
      <w:szCs w:val="15"/>
      <w:shd w:fill="FFFFFF" w:val="clear"/>
    </w:rPr>
  </w:style>
  <w:style w:type="character" w:styleId="24pt0pt">
    <w:name w:val="Основной текст (2) + 4 pt;Курсив;Интервал 0 pt"/>
    <w:basedOn w:val="21"/>
    <w:qFormat/>
    <w:rPr>
      <w:i/>
      <w:iCs/>
      <w:spacing w:val="0"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exact" w:line="211" w:before="120" w:after="120"/>
      <w:jc w:val="center"/>
      <w:outlineLvl w:val="1"/>
    </w:pPr>
    <w:rPr>
      <w:rFonts w:ascii="Times New Roman" w:hAnsi="Times New Roman" w:eastAsia="Times New Roman" w:cs="Times New Roman"/>
      <w:spacing w:val="15"/>
      <w:sz w:val="18"/>
      <w:szCs w:val="18"/>
    </w:rPr>
  </w:style>
  <w:style w:type="paragraph" w:styleId="1">
    <w:name w:val="Основной текст1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spacing w:val="14"/>
      <w:sz w:val="18"/>
      <w:szCs w:val="18"/>
    </w:rPr>
  </w:style>
  <w:style w:type="paragraph" w:styleId="Style19">
    <w:name w:val="Подпись к картинке"/>
    <w:basedOn w:val="Normal"/>
    <w:qFormat/>
    <w:pPr>
      <w:shd w:fill="FFFFFF" w:val="clear"/>
      <w:spacing w:lineRule="exact" w:line="202" w:before="0" w:after="0"/>
      <w:jc w:val="both"/>
    </w:pPr>
    <w:rPr>
      <w:rFonts w:ascii="Times New Roman" w:hAnsi="Times New Roman" w:eastAsia="Times New Roman" w:cs="Times New Roman"/>
      <w:spacing w:val="11"/>
      <w:sz w:val="15"/>
      <w:szCs w:val="15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11"/>
      <w:sz w:val="15"/>
      <w:szCs w:val="15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46:00Z</dcterms:created>
  <dc:creator>Admin</dc:creator>
  <dc:description/>
  <cp:keywords/>
  <dc:language>en-US</dc:language>
  <cp:lastModifiedBy>РЦДЮТК</cp:lastModifiedBy>
  <cp:lastPrinted>2016-08-25T12:03:00Z</cp:lastPrinted>
  <dcterms:modified xsi:type="dcterms:W3CDTF">2016-08-25T08:03:00Z</dcterms:modified>
  <cp:revision>4</cp:revision>
  <dc:subject/>
  <dc:title/>
</cp:coreProperties>
</file>