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426"/>
        <w:rPr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8.95pt;width:485.2pt;height:68.85pt;mso-wrap-style:none;v-text-anchor:middle;mso-position-vertical:top" type="_x0000_t136">
            <v:path textpathok="t"/>
            <v:textpath on="t" fitshape="t" string="ТУРИСТСКИЙ МАРШРУТ №15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2"/>
        <w:shd w:fill="auto" w:val="clear"/>
        <w:spacing w:lineRule="auto" w:line="240"/>
        <w:jc w:val="center"/>
        <w:rPr>
          <w:b/>
          <w:b/>
          <w:sz w:val="36"/>
          <w:szCs w:val="36"/>
        </w:rPr>
      </w:pPr>
      <w:r>
        <w:rPr/>
        <w:tab/>
      </w:r>
      <w:bookmarkStart w:id="0" w:name="bookmark9"/>
      <w:r>
        <w:rPr>
          <w:b/>
          <w:sz w:val="36"/>
          <w:szCs w:val="36"/>
        </w:rPr>
        <w:t>МАХАЧКАЛА – КАСПИЙСК — МАНАСКЕНТ – ИЗБЕРБАШ — НОВОКАЯКЕНТ — БЕРИКЕЙ (промысел) — ДАГЕСТАН</w:t>
        <w:softHyphen/>
        <w:t>СКИЕ ОГНИ — ДЕРБЕНТ — БЕЛИДЖИ — ст. САМУР</w:t>
      </w:r>
      <w:bookmarkEnd w:id="0"/>
    </w:p>
    <w:p>
      <w:pPr>
        <w:pStyle w:val="32"/>
        <w:shd w:fill="auto" w:val="clear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11" w:leader="none"/>
        </w:tabs>
        <w:rPr>
          <w:lang w:val="en-US"/>
        </w:rPr>
      </w:pPr>
      <w:r>
        <w:rPr/>
        <w:drawing>
          <wp:inline distT="0" distB="0" distL="0" distR="0">
            <wp:extent cx="5609590" cy="3900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1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хачкала</w:t>
      </w:r>
    </w:p>
    <w:p>
      <w:pPr>
        <w:pStyle w:val="33"/>
        <w:shd w:fill="auto" w:val="clear"/>
        <w:spacing w:lineRule="auto" w:line="360"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hd w:fill="auto" w:val="clear"/>
        <w:spacing w:lineRule="auto" w:line="360"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hd w:fill="auto" w:val="clear"/>
        <w:spacing w:lineRule="auto" w:line="360"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яженность маршрута (в один конец; — 104 км.</w:t>
      </w:r>
    </w:p>
    <w:p>
      <w:pPr>
        <w:pStyle w:val="33"/>
        <w:shd w:fill="auto" w:val="clear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Махачкала — Каспийск—14 км, Каспийск — Манаскент — 21 км, Манаскент — Избербаш — 32 км, Избербаш — Новокаякент — 14 км, Новокаякент — Неф</w:t>
        <w:softHyphen/>
        <w:t>тепромысел Берикей — 18 км, Берикей — Дагестанские Огни — 18 км, Дагестан</w:t>
        <w:softHyphen/>
        <w:t>ские Огни — Дербент — 11 км, Дербент — Белиджи — 24 км, Белиджи — ст. Самур — 12 к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082925" cy="420624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shd w:fill="auto" w:val="clear"/>
        <w:spacing w:lineRule="auto" w:line="360"/>
        <w:ind w:firstLine="567"/>
        <w:rPr>
          <w:rStyle w:val="Style17"/>
          <w:sz w:val="28"/>
          <w:szCs w:val="28"/>
        </w:rPr>
      </w:pPr>
      <w:r>
        <w:rPr>
          <w:lang w:val="en-US"/>
        </w:rPr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7"/>
          <w:sz w:val="28"/>
          <w:szCs w:val="28"/>
        </w:rPr>
        <w:t>Махачкала</w:t>
      </w:r>
      <w:r>
        <w:rPr>
          <w:sz w:val="28"/>
          <w:szCs w:val="28"/>
        </w:rPr>
        <w:t xml:space="preserve"> — столица Дагестанской АССР является отправным пунктом маршрута. На восточной окраине города — в Редукторном поселке находится минеральный источник-скважина «Махач</w:t>
        <w:softHyphen/>
        <w:t>кала-160». Справа от дороги находится озеро Ак-гель, ипподром, автокемпинг, слева — коптильно-маринадный завод, большой загородный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пляж,</w:t>
      </w:r>
      <w:r>
        <w:rPr>
          <w:sz w:val="28"/>
          <w:szCs w:val="28"/>
        </w:rPr>
        <w:t xml:space="preserve"> рыбные промыслы Турали и песчаные дюны, возвышающиеся над пляжами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районе поселка Турали, по левой стороне дороги выделяется обелиск, увенчанный красной звездой — памятник Венгерским бойцам, погибшим от рук белоказачьих банд. Здесь 21 сентября 1918 года отряд интернациональных бойцов, в том числе 23 венгра- добровольца, защищавших Порт-Петровск от белоказачьих банд английского наймита Бичерахова, был захвачен врагами и зверски расстрелян в районе рыбного завод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7"/>
          <w:sz w:val="28"/>
          <w:szCs w:val="28"/>
        </w:rPr>
        <w:t>Каспийск</w:t>
      </w:r>
      <w:r>
        <w:rPr>
          <w:sz w:val="28"/>
          <w:szCs w:val="28"/>
        </w:rPr>
        <w:t xml:space="preserve"> — новый социалистический город, выросший за годы первых пятилеток — расположен у подножья г. Турали, на берегу Каспийского моря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Сегодня Каспийск—красивый 'приморский город, застроенный многоэтажными зданиями. Он сильно разросся, особенно в послевоенные годы. Здесь построены приборостроительный, камнепильный заводы, а также предприятия бытового обслуживания, учреж</w:t>
        <w:softHyphen/>
        <w:t>дения культуры, учебные заведения и т. д. Недалеко от Каспийска расположен крупный Таркинский кирпичный завод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ехать от г. Каспийска до пос. Манаскент можно по грунто</w:t>
        <w:softHyphen/>
        <w:t>вой дороге вдоль берега моря, мимо камнепильного завода и очи</w:t>
        <w:softHyphen/>
        <w:t>стных сооружений. На камнепильном заводе можно увидеть мра</w:t>
        <w:softHyphen/>
        <w:t>морные блоки и облицовочные плиты разных цветов и рисунков, выпиленные из этих блоков. Блоки облицовочного камня достав</w:t>
        <w:softHyphen/>
        <w:t>ляются сюда из разных областей страны и Дагестанских место</w:t>
        <w:softHyphen/>
        <w:t>рождений: Цуршурского в Левашинском районе и Родникового в Буйнакском районе. Далее дорога проходит мимо Туралинских озер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уралинских озер два: Большое Турали и Малое Турали, они параллельно друг другу вытянулись вдоль берега моря. Эти озера являются реликтами отступившего моря. Сейчас озеро Б. Турали находится на расстоянии 1,1 — 1,7 км от берега Каспийского моря, от которого отделяют его песчано-галечниковые отложения, имею</w:t>
        <w:softHyphen/>
        <w:t>щие среднее превышение над уровнем Каспия 3 — 5 м. Озеро М. Турали отделено от о. Б. Турали перемычкой шириной в 300 м, сложенной известняками верхнего сармата. Площадь озер: Б. Ту</w:t>
        <w:softHyphen/>
        <w:t>рали около 6 кв. км и М. Турали — до 1,5 кв. км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зера питаются атмосферными и солеными грунтовыми вода</w:t>
        <w:softHyphen/>
        <w:t>ми, которые при испарении летом насыщаются солями сульфата натрия и магния, а также хлористого натрия. При понижении тем</w:t>
        <w:softHyphen/>
        <w:t>пературы зимой из этой концентрированной солями воды выделя</w:t>
        <w:softHyphen/>
        <w:t>ются сульфаты натрия и магния — мирабилит, а летом поваренная соль. На этом принципе в 1929—1932 г. г. работал Туралинский сульфатный промысел Института Галургии АН СССР, получавший мирабилит и поваренную соль на Туралинских озерах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 расчетам Института Галургии с учетом использования вод озер и перекачки в озера для выпаривания соленой морской воды, в этих озерах можно получить в год 16—18 тыс. тонн мирабилита и 8 —10 тыс. тонн поваренной соли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районе Туралинских озер можно наблюдать причудливые — аккумулятивные, абразионные и эоловые формы рельефа. Особен</w:t>
        <w:softHyphen/>
        <w:t>но красивые абразионные формы выветривания на сарматских известняках — по берегам озер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Туралинских озер к пос. Манаскент дорога проходит по Приморской низменности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7"/>
          <w:sz w:val="28"/>
          <w:szCs w:val="28"/>
        </w:rPr>
        <w:t xml:space="preserve">Манаскент </w:t>
      </w:r>
      <w:r>
        <w:rPr>
          <w:sz w:val="28"/>
          <w:szCs w:val="28"/>
        </w:rPr>
        <w:t>— большой рабочий поселок, центр виноградных плантаций. Он образован в 1965 году. Здесь следует сделать остановку и совершить ряд небольших экскурсий: на отделение винсовхоза, пляж, рыбный пункт у устья р. Манасозень санаторий «Кас</w:t>
        <w:softHyphen/>
        <w:t>пий»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Спускаясь с высокой древнекаопийской террасы к устью р. Манасозень, наблюдаем отвесные и ступенчатые обрывы-террасы хвалынского века древнего Каспия, разрушенные абразией отступающего моря. Эти обрывы сложены песками, глинами, конгломера</w:t>
        <w:softHyphen/>
        <w:t>тами, состоящими из известняков и слабосцементированных ракушек — фауны хвалынского века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днимаясь от берега Каспия по р. Манасозень, можно наблю</w:t>
        <w:softHyphen/>
        <w:t>дать обнажение террас хвалынского и хазарского веков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К востоку устья р. Манас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зень на весьма живописном месте берега моря расположен санаторий «Каспий». Он с юга и юго-вос</w:t>
        <w:softHyphen/>
        <w:t>тока защищен от ветров высоким (20—30 м) бортом террасы хвалынских отложений, красиво обработанной абразионной деятель</w:t>
        <w:softHyphen/>
        <w:t>ностью моря, придавшей обнажениям галечников причудливые формы. Много по этому борту ключей и родников хвалынского го</w:t>
        <w:softHyphen/>
        <w:t>ризонта, холодных подземных вод, выклинивающихся по-над бе</w:t>
        <w:softHyphen/>
        <w:t>регом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Хороша здесь и пляжная полоса, сложенная кварцевым песком и битой ракушкой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Прибрежная дорога от Манаскента до р. Джанга — Куличай (в сторону Избербаша) проходит по-над бортом (обрывом) хвалынской террасы, окаймляющей берег моря. Здесь вдоль берега много красивых мест, где расположены пионерские лагеря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Справа от дороги простираются виноградные плантации. От железнодорожного разъезда Уллубиево дорога поворачивает на юг и выходит на автотрассу Ростов — Баку у моста через р. Джанга-Куличай. Отсюда дорога с небольшим подъемом идет к перева</w:t>
        <w:softHyphen/>
        <w:t>лу по отрогу г. Избергтау (Пушкинтау). С перевала открываетсякрасивый вид на Избербаш и морские эстакады. Когда спускаешь</w:t>
        <w:softHyphen/>
        <w:t>ся с перевала к городу, у автозаправочного пункта при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взгляде</w:t>
      </w:r>
      <w:r>
        <w:rPr>
          <w:rStyle w:val="Style17"/>
          <w:sz w:val="28"/>
          <w:szCs w:val="28"/>
        </w:rPr>
        <w:t xml:space="preserve"> </w:t>
      </w:r>
      <w:r>
        <w:rPr>
          <w:sz w:val="28"/>
          <w:szCs w:val="28"/>
        </w:rPr>
        <w:t>направо на крутом склоне г. Избергтау, вырисовывается профиль А. С. Пушкина, образованный из выступов скал (дальних и близ</w:t>
        <w:softHyphen/>
        <w:t>ких обнажений изрестняков) и задернованных частей склонов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7"/>
          <w:sz w:val="28"/>
          <w:szCs w:val="28"/>
        </w:rPr>
        <w:t>Избербаш</w:t>
      </w:r>
      <w:r>
        <w:rPr>
          <w:sz w:val="28"/>
          <w:szCs w:val="28"/>
        </w:rPr>
        <w:t xml:space="preserve"> — молодой благоустроенный город нефтяников.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В</w:t>
      </w:r>
      <w:r>
        <w:rPr>
          <w:rStyle w:val="Style17"/>
          <w:sz w:val="28"/>
          <w:szCs w:val="28"/>
        </w:rPr>
        <w:t xml:space="preserve"> </w:t>
      </w:r>
      <w:r>
        <w:rPr>
          <w:sz w:val="28"/>
          <w:szCs w:val="28"/>
        </w:rPr>
        <w:t>1936 году, после открытия месторождения нефти, здесь возник поселок нефтяников, слившийся с пристанционным поселком железнодорожников. В 1949 году Избербаш получил статус города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бербаш является одним из самых зеленых городов респуб</w:t>
        <w:softHyphen/>
        <w:t>лики. Далеко в море уходят ажурные эстакады, построенные для добычи нефти со дна моря. Большое впечатление остается, когда, забравшись на эти грандиозные сооружения, смотришь на город и возвышающуюся над ним г. Пушкинтау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т Избербаша на юго-восток тянутся две дороги — трасса Ростов — Баку и береговая дорога на Новокаякент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торая, наиболее интересная для путешественников дорога, от Избербаша до пос. Новокаякент проходит по Приморской низменности, вдоль пляжей, песчаных дюн. Вдоль этой дороги располо</w:t>
        <w:softHyphen/>
        <w:t>жено много дач, зон отдыха, рыбных промыслов. Пески пляжевой полосы и дюны, окаймляющие берег моря, состоят в основном из карбонатного материала — битой морской ракушки и пригодны как строительный песок, а также для подкормки птиц. На этой поло</w:t>
        <w:softHyphen/>
        <w:t>се, между Избербашем и Новокаякентом, расположены Избербашское и Каякентское месторождения строительных песков и кормо</w:t>
        <w:softHyphen/>
        <w:t>вой ракушки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7"/>
          <w:sz w:val="28"/>
          <w:szCs w:val="28"/>
        </w:rPr>
        <w:t xml:space="preserve">Новокаякент </w:t>
      </w:r>
      <w:r>
        <w:rPr>
          <w:sz w:val="28"/>
          <w:szCs w:val="28"/>
        </w:rPr>
        <w:t>— большой рабочий поселок и административный центр Каякентского района. Поселок расположен в живописной местности. Он хорошо озеленен, здесь много приусадебных фруктовых садов и виноградников. В 1990 году открыт Новокаякентский историко-краеведческий музей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2 км к юго-востоку от Новокаякента находится курорт Каякент. Он широко известен своими целебными минеральными водами, Основными лечебными факторами являются термальные серо</w:t>
        <w:softHyphen/>
        <w:t>водородные воды и лечебные грязи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Курорт базируется на четырех источниках — фонтанирующих скважинах, ранее пробуренных на нефть (№№ 4, 9, 10 и 11). Во</w:t>
        <w:softHyphen/>
        <w:t>ды разного солевого состава и различной минерализации (от 1,0 до 3.1 гр/л). Грязевое озеро болотного происхождения небольшое, но запасы лечебной грязи в нем достаточные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якентские минеральные воды раньше использовались для самолечения ревматизма. Теперь здесь благоустроенный всесоюз</w:t>
        <w:softHyphen/>
        <w:t>ный курорт с ванным зданием, светлыми, уютными корпусами и другими лечебными службами, куда приезжают лечиться по пу</w:t>
        <w:softHyphen/>
        <w:t>тевкам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роме лечебных факторов благотворное влияние на больного оказывают климатические условия, близость моря и лес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7"/>
          <w:sz w:val="28"/>
          <w:szCs w:val="28"/>
        </w:rPr>
        <w:t>Нефтепромысел Каякент</w:t>
      </w:r>
      <w:r>
        <w:rPr>
          <w:sz w:val="28"/>
          <w:szCs w:val="28"/>
        </w:rPr>
        <w:t xml:space="preserve"> расположен в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м к юго-востоку от Новокаякента и в 2 — 3 км от берега моря. На Каякентской пло</w:t>
        <w:softHyphen/>
        <w:t>щади с давних пор были известны естественные выходы нефти, ко</w:t>
        <w:softHyphen/>
        <w:t>торые местное население разрабатывало колодезным способом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конце 90-х годов прошлого столетия к Каякенту было прив</w:t>
        <w:softHyphen/>
        <w:t>лечено внимание английских нефтепромышленников, организовав</w:t>
        <w:softHyphen/>
        <w:t>ших для разработки нефти Англо-Русскую нефтяную кампанию, которая пробурила 8 скважин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днако бурение без геологического обоснования и хищническая эксплуатация привели к обводнению месторождения. Дальнейшая его эксплуатация оказалась бесперспективной. Такая же участь постигла Берикейское, Дузлакское и другие месторождения нефти и газов в Южном Дагестане. Теперь на этих месторождениях мож</w:t>
        <w:softHyphen/>
        <w:t>но наблюдать заброшенные самоизливающиеся солевой водой ста</w:t>
        <w:softHyphen/>
        <w:t>рые скважины, как геологические памятники природы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Каякенте находится надмогильный памятник исследователю природы и истории Дагестана академику С. Г. Гмелину, скончавшемуся в этих краях в 1774 г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нефтепромысла Каякент наша дорога выходит к побережью моря и проходит по восточной окраине Терекемейской равнины, то приближаясь к берегу, то удаляясь от него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Береговая полоса моря интересна своим разнообразием: широкими песчаными пляжами, окаймленными цепью невысоких дюн, которые к западу сменяются зелеными оазисами вокруг зон отды</w:t>
        <w:softHyphen/>
        <w:t>ха и спортивно-оздоровительных лагерей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т нефтепромысла маршрутная дорога проходит через Каякентский курорт к солевому озеру Аджи. Оно представляет собой реликт — лагуну, отшнуровавшуюся от Каспийского моря при его отступлении от континента. Летом озеро почти полностью пересы</w:t>
        <w:softHyphen/>
        <w:t>хает и превращается в мощный солончак, а зимой, когда оно по</w:t>
        <w:softHyphen/>
        <w:t>полняется водой, сюда залетают водоплавающие птицы. На юго-западе находится Берикейский нефтепромысел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ерикейское месторождение эксплуатировалось до 1970 года, и добыча нефти была прекращена ввиду истощения запасов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Береговая дорога проходит через промыслы и поселки рыба</w:t>
        <w:softHyphen/>
        <w:t>ков, базы отдыха, мимо песчаных пляжей. Перед рыбным промыс</w:t>
        <w:softHyphen/>
        <w:t>лом Первомайский расположено Огнинское месторождение строи</w:t>
        <w:softHyphen/>
        <w:t>тельных песков и морской ракушки. Отсюда отправляется вагона</w:t>
        <w:softHyphen/>
        <w:t>ми морская кормовая ракушка во многие области птицефабрикам и кормоцехам. В 2 км к юго-востоку от месторождения находится Первомайский карьер пильных известняков, где выпиливаются блоки стенового камня, а отходы камнепильного производства — пилобут известняка используется здесь же для обжига на известь. Ознакомление с камнепильным производством и процессом обжи</w:t>
        <w:softHyphen/>
        <w:t>га извести представляет большой интерес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Первомайского карьера до Дербента дорога проходит вдоль песчаных пляжей и дюн, мимо отработанных участков Дербент</w:t>
        <w:softHyphen/>
        <w:t>ского месторождения пильного камня (известняка). Местами вдоль берега выступают обнаженные скалы известняка, на которых мно</w:t>
        <w:softHyphen/>
        <w:t>го причудливых абразионных котлов выветривания. Это излюблен</w:t>
        <w:softHyphen/>
        <w:t>ные места любителей-рыболовов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На северо-западной окраине Дербента дорога проходит мима крупного домостроительного комбината и Дагестанского комбина</w:t>
        <w:softHyphen/>
        <w:t>та строительных материалов. Если ехать через Дербент по его нижней (прибрежной) части, то слева останутся нефтебаза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и</w:t>
      </w:r>
      <w:r>
        <w:rPr>
          <w:sz w:val="28"/>
          <w:szCs w:val="28"/>
        </w:rPr>
        <w:t xml:space="preserve"> Дер</w:t>
        <w:softHyphen/>
        <w:t>бентский консервный комбинат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Нижняя часть города Дербента между берегом моря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и</w:t>
      </w:r>
      <w:r>
        <w:rPr>
          <w:sz w:val="28"/>
          <w:szCs w:val="28"/>
        </w:rPr>
        <w:t xml:space="preserve"> виноградниками занята несколькими рядами домов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права от дороги расположен большой котлован отработанно</w:t>
        <w:softHyphen/>
        <w:t>го совхозного месторождения пильного известняка, который теперь будет использован как зона отдыха с большим водоемом в этом котловане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совхоза Карла Маркса можно двигаться по побережью мо</w:t>
        <w:softHyphen/>
        <w:t>ря или, проехав через виноградники, по шоссе Ростов — Баку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 побережью здесь находится разработанное Араблинское месторождение морской ракушки и много баз отдых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7"/>
          <w:sz w:val="28"/>
          <w:szCs w:val="28"/>
        </w:rPr>
        <w:t>Белиджи</w:t>
      </w:r>
      <w:r>
        <w:rPr>
          <w:sz w:val="28"/>
          <w:szCs w:val="28"/>
        </w:rPr>
        <w:t>—большой рабочий поселок, образован в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1965</w:t>
      </w:r>
      <w:r>
        <w:rPr>
          <w:sz w:val="28"/>
          <w:szCs w:val="28"/>
        </w:rPr>
        <w:t xml:space="preserve"> году на базе развивающейся винодельческой и консервной промышлен</w:t>
        <w:softHyphen/>
        <w:t>ности, а также сельскохозяйственного и особенно бахчевого про</w:t>
        <w:softHyphen/>
        <w:t>изводства. Поселок расположен в средней части Южно-Примор</w:t>
        <w:softHyphen/>
        <w:t>ской, или Нижне-Самурской аккумулятивной равнины, у железной дороги Москва — Баку. Район Белиджи является развивающейся агропромышленной провинцией. Здесь на плодородных почвах аллювиального происхождения вдоль Самур-Дербентского канала раскинулись обширные плантации винограда и бахчевых культур, а также томатов, капусты и т. д. Вместе с тем данный район явля</w:t>
        <w:softHyphen/>
        <w:t>ется одной из намечаемых зон большого курорта. Развитию этого курорта благоприятствуют хорошие климатические условия, бли</w:t>
      </w:r>
      <w:r>
        <w:rPr>
          <w:b/>
          <w:sz w:val="28"/>
          <w:szCs w:val="28"/>
        </w:rPr>
        <w:softHyphen/>
      </w:r>
      <w:r>
        <w:rPr>
          <w:rStyle w:val="Style17"/>
          <w:b w:val="false"/>
          <w:sz w:val="28"/>
          <w:szCs w:val="28"/>
        </w:rPr>
        <w:t>зость моря с</w:t>
      </w:r>
      <w:r>
        <w:rPr>
          <w:sz w:val="28"/>
          <w:szCs w:val="28"/>
        </w:rPr>
        <w:t xml:space="preserve"> прекрасными песчаными пляжами, окружающие мас</w:t>
        <w:softHyphen/>
        <w:t>сивы лиственных лесов, а также наличие гидроминеральных ре</w:t>
        <w:softHyphen/>
        <w:t>сурсов. Здесь открыты ценные минеральные воды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Белиджи до Самура, в Самурский лес и Самурский карьер можно проехать обходным путем (более 50 км) через мост у рас</w:t>
        <w:softHyphen/>
        <w:t>пределительной плотины Самур-Дивичинского и Самур-Дербент</w:t>
        <w:softHyphen/>
        <w:t>ского каналов. Эта дорога на юг от Белиджи выходит на с. Совет</w:t>
        <w:softHyphen/>
        <w:t>ское, а оттуда, пересекая р. р. Гюльгерычай и Самур, по его пра</w:t>
        <w:softHyphen/>
        <w:t>вобережью спускается через Тагиркент к ст. Самур. Здесь по пути встречается много населенных пунктов, лесов, садов и просто кра</w:t>
        <w:softHyphen/>
        <w:t>сивых мест. Прямой путь от Белиджц до Самура (12 км) прохо</w:t>
        <w:softHyphen/>
        <w:t>дит вдоль железнодорожного полотна, пересекая реки Гюльгеры</w:t>
        <w:softHyphen/>
        <w:t>чай, Самур, и выходит к ст. Самур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7"/>
          <w:sz w:val="28"/>
          <w:szCs w:val="28"/>
        </w:rPr>
        <w:t>Самурский лес</w:t>
      </w:r>
      <w:r>
        <w:rPr>
          <w:sz w:val="28"/>
          <w:szCs w:val="28"/>
        </w:rPr>
        <w:t xml:space="preserve"> — прославленный и замечательный уголок природы Дагестана. Простирается он от берега моря до железной дороги и далее на юг, до границы с Азербайджаном (на востоке). Он славится своим величием и красотой. Наряду с распространенными севернее видами дубов, ольхи, вяза, тополя и других, встречаются там породы деревьев и кустарников, свойственные Закавказью: дуб длинноножковый, грецкий орех, вечнозеленые кустарники и другие (П. Л. Львов)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собую красоту лесу придают лианы, которые, подобно пуч</w:t>
        <w:softHyphen/>
        <w:t>кам громадных змей, обвивают стволы высоких деревьев. Когда едешь по лесной дороге к морю, создается впечатление езды по зеленому туннелю, где местами проглядывает небо, как через про</w:t>
        <w:softHyphen/>
        <w:t>худившуюся крышу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7"/>
          <w:sz w:val="28"/>
          <w:szCs w:val="28"/>
        </w:rPr>
        <w:t>Самурский карьер.</w:t>
      </w:r>
      <w:r>
        <w:rPr>
          <w:sz w:val="28"/>
          <w:szCs w:val="28"/>
        </w:rPr>
        <w:t xml:space="preserve"> В 2 км к югу от ст. Самур находится Самурское месторождение песчано-гравийного материала. Здесь распо</w:t>
        <w:softHyphen/>
        <w:t>ложен крупный механизированный карьер объединения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«Дагаг</w:t>
      </w:r>
      <w:r>
        <w:rPr>
          <w:sz w:val="28"/>
          <w:szCs w:val="28"/>
        </w:rPr>
        <w:t>ропромстрой». Галечники Самурского месторождения перерабаты</w:t>
        <w:softHyphen/>
        <w:t>ваются для производства высококачественного щебня. Посещение этого карьера интересно тем, что здесь можно наблюдать, какие горные породы несет р. Самур со своих верховьев — Главного Кав</w:t>
        <w:softHyphen/>
        <w:t>казского хребта. Среди галечников много окатанных рекой голы</w:t>
        <w:softHyphen/>
        <w:t>шей изверженных пород: диабазов, габродиазов, порфиритов, квар</w:t>
        <w:softHyphen/>
        <w:t>ца, кальцита со следами рудной минерализации, а также метаморфизованных песчаников и сланцев, которыми сложены верховья р. Самур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Самура до Махачкалы можно ехать поездом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3261" w:hanging="241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1734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spacing w:val="15"/>
      <w:sz w:val="18"/>
      <w:szCs w:val="18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13"/>
      <w:sz w:val="18"/>
      <w:szCs w:val="18"/>
      <w:shd w:fill="FFFFFF" w:val="clear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spacing w:val="12"/>
      <w:sz w:val="15"/>
      <w:szCs w:val="15"/>
      <w:shd w:fill="FFFFFF" w:val="clear"/>
    </w:rPr>
  </w:style>
  <w:style w:type="character" w:styleId="Style17">
    <w:name w:val="Основной текст + Полужирный"/>
    <w:basedOn w:val="Style16"/>
    <w:qFormat/>
    <w:rPr>
      <w:b/>
      <w:bCs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0" w:after="0"/>
      <w:outlineLvl w:val="2"/>
    </w:pPr>
    <w:rPr>
      <w:rFonts w:ascii="Times New Roman" w:hAnsi="Times New Roman" w:eastAsia="Times New Roman" w:cs="Times New Roman"/>
      <w:spacing w:val="15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09" w:before="0" w:after="0"/>
      <w:jc w:val="both"/>
    </w:pPr>
    <w:rPr>
      <w:rFonts w:ascii="Times New Roman" w:hAnsi="Times New Roman" w:eastAsia="Times New Roman" w:cs="Times New Roman"/>
      <w:spacing w:val="13"/>
      <w:sz w:val="18"/>
      <w:szCs w:val="18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11" w:before="120" w:after="120"/>
      <w:jc w:val="both"/>
    </w:pPr>
    <w:rPr>
      <w:rFonts w:ascii="Times New Roman" w:hAnsi="Times New Roman" w:eastAsia="Times New Roman" w:cs="Times New Roman"/>
      <w:spacing w:val="12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6:00Z</dcterms:created>
  <dc:creator>Admin</dc:creator>
  <dc:description/>
  <cp:keywords/>
  <dc:language>en-US</dc:language>
  <cp:lastModifiedBy>РЦДЮТК</cp:lastModifiedBy>
  <cp:lastPrinted>2016-08-25T12:02:00Z</cp:lastPrinted>
  <dcterms:modified xsi:type="dcterms:W3CDTF">2016-08-25T08:02:00Z</dcterms:modified>
  <cp:revision>6</cp:revision>
  <dc:subject/>
  <dc:title/>
</cp:coreProperties>
</file>