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bookmarkStart w:id="0" w:name="bookmark1"/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42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9.05pt;width:485.05pt;height:68.95pt;mso-wrap-style:none;v-text-anchor:middle;mso-position-vertical:top" type="_x0000_t136">
            <v:path textpathok="t"/>
            <v:textpath on="t" fitshape="t" string="ТУРИСТСКИЙ МАРШРУТ №7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41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rPr/>
      </w:pPr>
      <w:bookmarkStart w:id="1" w:name="bookmark1"/>
      <w:r>
        <w:rPr>
          <w:b/>
          <w:sz w:val="40"/>
          <w:szCs w:val="40"/>
        </w:rPr>
        <w:t>БУЙНАКСК — АНЦУХ-ПОЧТА ТЛЯРАТА — ЦУМИЛУХ — ГЕРЕЛЬ — КАМИЛУХ — ПЕРЕВАЛ ГУМИ-КАЛ — РИТЛЯБ — ГИЛИБ — МАГАР — ЦУРИБ — ГУНИБ</w:t>
      </w:r>
      <w:bookmarkEnd w:id="1"/>
    </w:p>
    <w:p>
      <w:pPr>
        <w:pStyle w:val="41"/>
        <w:shd w:fill="auto" w:val="clear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41"/>
        <w:shd w:fill="auto" w:val="clear"/>
        <w:spacing w:lineRule="auto" w:line="240" w:before="0" w:after="0"/>
        <w:ind w:hanging="142"/>
        <w:rPr/>
      </w:pPr>
      <w:r>
        <w:rPr/>
        <w:drawing>
          <wp:inline distT="0" distB="0" distL="0" distR="0">
            <wp:extent cx="6095365" cy="4572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hd w:fill="auto" w:val="clear"/>
        <w:spacing w:lineRule="auto" w:line="240" w:before="0" w:after="0"/>
        <w:ind w:firstLine="300"/>
        <w:rPr/>
      </w:pPr>
      <w:r>
        <w:rPr>
          <w:b/>
          <w:sz w:val="28"/>
          <w:szCs w:val="28"/>
        </w:rPr>
        <w:t>Буйнакск — Анцух-почта (по маршруту № 5)—213 км, Анцух-почта — Тля- рата—12 км, Тлярата — Цумилух—18 км, Цумилух — Герель — 30 км, Герель – Камилух—12 км, Камилух— пер. Гуми-кал—12 км, пер. Гуми-кал — Ритляб (Чародинского района) — 19 км, Ритляб — Гилиб—10 км, Гилиб — Магар — 10,5 км, Магар — Цуриб — 7,5 км, Цуриб — Гуниб — 25 км, Гуниб — Салтинский мост — 7 км. От Салтинского моста до Буйнакска (по обратному маршруту № 5)</w:t>
      </w:r>
      <w:r>
        <w:rPr>
          <w:b/>
          <w:sz w:val="28"/>
          <w:szCs w:val="28"/>
          <w:lang w:val="en-US"/>
        </w:rPr>
        <w:t xml:space="preserve"> – </w:t>
      </w:r>
      <w:r>
        <w:rPr>
          <w:b/>
          <w:sz w:val="28"/>
          <w:szCs w:val="28"/>
        </w:rPr>
        <w:t>116 км.</w:t>
      </w:r>
    </w:p>
    <w:p>
      <w:pPr>
        <w:pStyle w:val="1"/>
        <w:shd w:fill="auto" w:val="clear"/>
        <w:spacing w:lineRule="auto" w:line="240"/>
        <w:ind w:firstLine="30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ая протяженность маршрута 492 км, из них 347 км — по автомобильным дорогам и 145 км — по пешеходным тропам. Кро</w:t>
        <w:softHyphen/>
        <w:t>ме того, из с. с. Магар и Цуриб можно совершить дополнительные маршруты по протокам р. Каракойсу (р. р. Оис-ор и Каралазур- гер), описание которых приводится ниже.</w:t>
      </w:r>
    </w:p>
    <w:p>
      <w:pPr>
        <w:pStyle w:val="1"/>
        <w:shd w:fill="auto" w:val="clear"/>
        <w:spacing w:lineRule="auto" w:line="240"/>
        <w:ind w:firstLine="30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 труднопроходимый и длинный. Для прохождения его с детальным ознакомлением со всеми участками целесообразно уделить несколько годовых сезонов, учитывая, что он представляет большой интерес не только для изучения геологии и полезных ис</w:t>
        <w:softHyphen/>
        <w:t>копаемых района, но и физической географии этой высокогорной области — зоны высочайших хребтов: Главного Кавказского, Бо</w:t>
        <w:softHyphen/>
        <w:t>кового и Нукатльског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07465</wp:posOffset>
                </wp:positionH>
                <wp:positionV relativeFrom="page">
                  <wp:posOffset>3999865</wp:posOffset>
                </wp:positionV>
                <wp:extent cx="14605" cy="1860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0pt;mso-wrap-distance-top:0pt;mso-wrap-distance-bottom:0pt;margin-top:314.95pt;mso-position-vertical-relative:page;margin-left:10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48735" cy="344805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firstLine="320"/>
        <w:rPr>
          <w:rStyle w:val="Arial9pt0pt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firstLine="320"/>
        <w:rPr>
          <w:rStyle w:val="Arial9pt0p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rStyle w:val="Arial9pt0pt"/>
          <w:rFonts w:cs="Times New Roman"/>
          <w:sz w:val="28"/>
          <w:szCs w:val="28"/>
        </w:rPr>
        <w:t>Анцух-почта</w:t>
      </w:r>
      <w:r>
        <w:rPr>
          <w:sz w:val="28"/>
          <w:szCs w:val="28"/>
        </w:rPr>
        <w:t xml:space="preserve"> — отправной пункт нашего маршрута. Отсюда до с. Тлярата 12 км. Путь лежит по левому берегу р. Джурмут. До</w:t>
        <w:softHyphen/>
        <w:t>лина здесь каньонообразная, с высокими бортами, покрытыми хвойными и лиственными лесами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В с. Тлярата удобно сделать остановку на несколько дней и отсюда совершать одно-двухдневные маршруты по ближайшим притокам р. Джурмут (р. р. Гведышской, Кутлабской)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rStyle w:val="1pt"/>
          <w:rFonts w:eastAsia="Arial"/>
          <w:sz w:val="28"/>
          <w:szCs w:val="28"/>
        </w:rPr>
        <w:t>Тлярата — Цумилух.</w:t>
      </w:r>
      <w:r>
        <w:rPr>
          <w:sz w:val="28"/>
          <w:szCs w:val="28"/>
        </w:rPr>
        <w:t xml:space="preserve"> К югу от с. Тлярата в пределах полосы распространения слабометаморфизованных песчано-глинистых отложений Бежтинской свиты долина р. Джурмут несколько расширяется; нижние части склонов выглаживаются, на них местами разбиты террасы пахотных земель. Дорога проходит по правому склону реки — залесенные участки сменяются субальпийскими лугами и террасами пахотных земель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С этой дороги открывается красивая панорама Главного Кавказского хребта и его северо-восточных отрогов, покрытых внизу до высот 2000—2200 м хвойными и лиственными лесами, которые выше сменяются альпийскими лугами. Северо-восточные отроги Главного хребта выше высот 3200—3400 м превращаются в ска</w:t>
        <w:softHyphen/>
        <w:t>листые гребни с остроконечными вершинами, с лишайниковой рас</w:t>
        <w:softHyphen/>
        <w:t>тительностью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По дороге между с. с. Барнаб и Цумилух протекает правый приток р. Джурмут — р. Куда-ор, берущая свое начало</w:t>
      </w:r>
      <w:r>
        <w:rPr>
          <w:rStyle w:val="1pt"/>
          <w:rFonts w:eastAsia="Arial"/>
          <w:sz w:val="28"/>
          <w:szCs w:val="28"/>
        </w:rPr>
        <w:t xml:space="preserve"> </w:t>
      </w:r>
      <w:r>
        <w:rPr>
          <w:rStyle w:val="1pt"/>
          <w:rFonts w:eastAsia="Arial"/>
          <w:b w:val="false"/>
          <w:sz w:val="28"/>
          <w:szCs w:val="28"/>
        </w:rPr>
        <w:t>на г. Ну</w:t>
      </w:r>
      <w:r>
        <w:rPr>
          <w:sz w:val="28"/>
          <w:szCs w:val="28"/>
        </w:rPr>
        <w:t>катль (3884 м)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После перехода через р. Куда-ор дорога круто поднимается</w:t>
      </w:r>
      <w:r>
        <w:rPr>
          <w:rStyle w:val="1pt"/>
          <w:rFonts w:eastAsia="Arial"/>
          <w:sz w:val="28"/>
          <w:szCs w:val="28"/>
        </w:rPr>
        <w:t xml:space="preserve"> </w:t>
      </w:r>
      <w:r>
        <w:rPr>
          <w:rStyle w:val="1pt"/>
          <w:rFonts w:eastAsia="Arial"/>
          <w:b w:val="false"/>
          <w:sz w:val="28"/>
          <w:szCs w:val="28"/>
        </w:rPr>
        <w:t>по</w:t>
      </w:r>
      <w:r>
        <w:rPr>
          <w:rStyle w:val="1pt"/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е левому склону в с. Цумилух, где</w:t>
      </w:r>
      <w:r>
        <w:rPr>
          <w:rStyle w:val="1pt"/>
          <w:rFonts w:eastAsia="Arial"/>
          <w:sz w:val="28"/>
          <w:szCs w:val="28"/>
        </w:rPr>
        <w:t xml:space="preserve"> </w:t>
      </w:r>
      <w:r>
        <w:rPr>
          <w:rStyle w:val="1pt"/>
          <w:rFonts w:eastAsia="Arial"/>
          <w:b w:val="false"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утых обрывах</w:t>
      </w:r>
      <w:r>
        <w:rPr>
          <w:rStyle w:val="1pt"/>
          <w:rFonts w:eastAsia="Arial"/>
          <w:sz w:val="28"/>
          <w:szCs w:val="28"/>
        </w:rPr>
        <w:t xml:space="preserve"> </w:t>
      </w:r>
      <w:r>
        <w:rPr>
          <w:rStyle w:val="1pt"/>
          <w:rFonts w:eastAsia="Arial"/>
          <w:b w:val="false"/>
          <w:sz w:val="28"/>
          <w:szCs w:val="28"/>
        </w:rPr>
        <w:t>над доро</w:t>
        <w:softHyphen/>
      </w:r>
      <w:r>
        <w:rPr>
          <w:sz w:val="28"/>
          <w:szCs w:val="28"/>
        </w:rPr>
        <w:t>гой издалека видны ржаво-бурые пятна, местами покрытые мед</w:t>
        <w:softHyphen/>
        <w:t>ной зеленью — это выходы на поверхность медно-пирротиновых линзовидных тел и кварцево-карбонатных жил с медным оруденением, которые, окисляясь на поверхности, дают ржаво-бурые пят</w:t>
        <w:softHyphen/>
        <w:t>на или, так называемые «железные шляпы». Эта зона Цумилухских медно-полиметаллических проявлений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В бассейне р. Джурмут параллельно Цумилухской рудной зо</w:t>
        <w:softHyphen/>
        <w:t>не проходит еще несколько рудных зон. Одна из таких рудных зон проходит, пересекая среднюю часть долины р. Куда-ор. Бассейн р. Куда-ор в целом представляет большой интерес в связи с тем, что там можно найти месторождения полиметаллов, меди и горно</w:t>
        <w:softHyphen/>
        <w:t>го хрусталя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Маршрут по р. Куда-ор можно совершить из с. Цумилух с ночлегом в с. с. Хадиял, Тадиял, Гиндибили или Кардиб, расположенных в бассейне этой реки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Из бассейна р. Куда-ор идет тропа в Чародинский район через Нукатльский перевал (3282 м). Кроме того, из этого бассейна можно попасть к следующему правому притоку р. Джурмут — р. Цамар-ор через перевал Чарарадал-кал (3005 м)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От с. Цумилух до с. Камилух дорога проходит по правому склону р. Джурмут по весьма живописной местности через с. с. Саниорта, Тохота, Чарода и другие. По пути встречается много рудопроявлений свинца, цинка и меди. На этом отрезке пути, слева, в реку Джурмут впадают ее притоки — Химрик, Мачхал-ор, Джох</w:t>
        <w:softHyphen/>
        <w:t>ор, Клак-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 и другие, берущие начало на Главном Кавказском хребте. В бассейнах этих рек выявлены большие группы рудопроявлений меди и полиметаллов, которые носят названия этих рек. Кроме того, большое количество кварцевых жил, содержащих ми</w:t>
        <w:softHyphen/>
        <w:t>нералы меди и полиметаллов, а также горного хрусталя обнару</w:t>
        <w:softHyphen/>
        <w:t>жены в верховьях р. Джурмут на участках, примыкающих к г. Гутон. Таким образом, бассейн р. Джурмут является перспективным районом для поисков полиметаллов, меди и горного хрусталя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rStyle w:val="1pt"/>
          <w:sz w:val="28"/>
          <w:szCs w:val="28"/>
        </w:rPr>
        <w:t>Камилух</w:t>
      </w:r>
      <w:r>
        <w:rPr>
          <w:rStyle w:val="1pt"/>
          <w:sz w:val="28"/>
          <w:szCs w:val="28"/>
          <w:lang w:val="en-US"/>
        </w:rPr>
        <w:t xml:space="preserve"> </w:t>
      </w:r>
      <w:r>
        <w:rPr>
          <w:rStyle w:val="1pt"/>
          <w:sz w:val="28"/>
          <w:szCs w:val="28"/>
        </w:rPr>
        <w:t>—</w:t>
      </w:r>
      <w:r>
        <w:rPr>
          <w:rStyle w:val="1pt"/>
          <w:sz w:val="28"/>
          <w:szCs w:val="28"/>
          <w:lang w:val="en-US"/>
        </w:rPr>
        <w:t xml:space="preserve"> </w:t>
      </w:r>
      <w:r>
        <w:rPr>
          <w:rStyle w:val="1pt"/>
          <w:sz w:val="28"/>
          <w:szCs w:val="28"/>
        </w:rPr>
        <w:t>Ритляб.</w:t>
      </w:r>
      <w:r>
        <w:rPr>
          <w:sz w:val="28"/>
          <w:szCs w:val="28"/>
        </w:rPr>
        <w:t xml:space="preserve"> От с. Камилух по р. Джоох-ор (правому притоку р. Джурмут) проходит тропа в Чародинский район через перевал Гуми-кал (3128 м) и спускается к верховьям р. Оис-ор, к с. Ритляб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Бассейн р. Оис-ор представляет собой глубокую межгорную котловину, дно которой Ихмеет высотные отметки 2100—2300 м. Эту котловину окружают горные вершины: на западе г. Пиджи-басаб — 3600 м, на юге перевал Хала-хуркац — 3476 м, юго-восто</w:t>
        <w:softHyphen/>
        <w:t>ке— г. Тиклик — 4042 м и на северо-востоке — г. Башиней-Джепол-Шуп — 4106 м. Верхние части склонов котловины представле</w:t>
        <w:softHyphen/>
        <w:t>ны скалистыми гребнями с карровыми ледниками, а нижние пок</w:t>
        <w:softHyphen/>
        <w:t>рыты альпийскими лугами. Границы альпийских лугов и нивально-ледниковой области проходят на высоте 3500 м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В геологическом отношении район слабо изучен, несмотря на то, что имеются перспективы выявления рудных проявлений к югу от с. Гилиб,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В этом районе следует провести поиски руд и горного хрусталя, расположившись лагерем в с. Ритляб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Одним из замечательных памятников природы в этом районе является водопад Чирхалю, расположенный в 2 км к югу от с. Рит</w:t>
        <w:softHyphen/>
        <w:t>ляб. Водопад впервые описал академик Н. И. Андрусов во время своей поездки по Дагестану в 1898 году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Чирхалю очень красив, он имеет шесть ступеней падения воды с общей высотой около 50 метров. Брызги и капли воды, расходя</w:t>
        <w:softHyphen/>
        <w:t>щиеся при ударе струи до ступенькам, образуют громадный столб водяной пыли, который играет под солнечными лучами, перелива</w:t>
        <w:softHyphen/>
        <w:t>ясь радужными красками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Водосбросные ступени этого водопада состоят из метаморфизованных песчаников, под которыми залегают метаморфические сланцы, а в них образованы водобойные колодцы, где гасится энергия водопада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Более поздние исследователи происхождение этого водопада относят к ледниковому периоду. Когда-то вытекавшая из-под лед</w:t>
        <w:softHyphen/>
        <w:t>ника вода глубоко промыла щель в метаморфических сланцах, из которых вода струей теперь бьет, как из туннеля с большой силой и начинает стремительное движение по водопаду, что создает осо</w:t>
        <w:softHyphen/>
        <w:t>бое непередаваемое впечатление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К северу от с. Ритляб дорога проходит по живописной долине р. р. Оис-ор и Тлейсерух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Пышная альпийская и субальпийская растительность, много притоков и родников, опушки и массивы хвойных и лиственных лесов, занимающих отдельные участки в нижних частях склонов, делают долину особенно привлекательной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С.</w:t>
      </w:r>
      <w:r>
        <w:rPr>
          <w:rStyle w:val="1pt"/>
          <w:sz w:val="28"/>
          <w:szCs w:val="28"/>
        </w:rPr>
        <w:t xml:space="preserve"> Магар</w:t>
      </w:r>
      <w:r>
        <w:rPr>
          <w:sz w:val="28"/>
          <w:szCs w:val="28"/>
        </w:rPr>
        <w:t xml:space="preserve"> расположено в 40 км от истоков реки, у слияния р. р. Тлейсерух и Рис-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, в 8,5 км от районного центра Цуриб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По пути маршрута, в 8,5 км к северу от с. Магар расположено с. Цуриб — административный и культурный центр Чародинского района. Здесь можно сделать остановку и ознакомиться с достопримечательными местами районного центра, а также совершить отсюда дополнительный маршрут по р. Кара-Лазургер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В 7 км к северу от с. Цуриб происходит слияние р. р. Тлейсе</w:t>
        <w:softHyphen/>
        <w:t>рух и Кара-Лазургер, образуя р. Каракойсу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В 8 км к северу от с. Цуриб маршрут пересекает южную гра</w:t>
        <w:softHyphen/>
        <w:t>ницу Гунибского района. Эта часть района сложена осадочными породами среднеюрского возраста, представленными чередовани</w:t>
        <w:softHyphen/>
        <w:t>ем пачек песчаников с пачками переслаивающихся слоями аргил</w:t>
        <w:softHyphen/>
        <w:t>литов, алевролитов и песчаников. Эти отложения часто содержат плиты и прослойки каменного угля и линзы гагата — черного по</w:t>
        <w:softHyphen/>
        <w:t>делочного камня органического происхождения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Долина р. Каракойсу на участках развития этих песчаников превращается в узкий каньон с отвесными бортами. Местами автомобильная дорога проложена по отвесной стене — по полутуннелю и по «балконам», нависающим над рекой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Одно из проявлений каменного угля расположено на правом берегу р. Каракойсу у с. Кулла, в 26 км к югу от Гуниба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В 10 км к югу от Гуниба в р. Каракойсу впадают ее левый и правый притоки: Цаматчай и Бец-ор. Ниже этого узла слияния рек долина становится широкой, с террасовыми полями. Эта часть долины служит плоским дном межгорной котловины Анада-Майдан. Здесь найдено много наскальных изображений, известных под названием Анадинские. На широкой поляне Анада-1Майдан произо</w:t>
        <w:softHyphen/>
        <w:t>шло большое сражение горцев под руководством Шамиля с цар</w:t>
        <w:softHyphen/>
        <w:t>скими войсками во время Кавказской войны во II половине XIX века. Теперь эта поляна занята фруктовыми садами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По реке Бец-ор у с. Ункида расположено еще одно — Ункидинсксе проявление каменного угля, используемое местным населе</w:t>
        <w:softHyphen/>
        <w:t>нием для кузнечных работ. По берегам этой реки хорошо обнаже</w:t>
        <w:softHyphen/>
        <w:t>на песчано-сланцевая угленосная свита средней юры. К этой сви</w:t>
        <w:softHyphen/>
        <w:t>те здесь приурочены сферосидеритовые железные руды. Их можно наблюдать как чечевицеобразные (сплюснутые) шарики — конк</w:t>
        <w:softHyphen/>
        <w:t>реции, которые на поверхности имеют красновато-бурый цвет, т. е. цвет окисленного железа. Они очень тяжелые, на свежем изломе темно-серого цвета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Крупно- и среднезернистые песчаники этой угленосной свиты являются хорошими точильными камнями. Песчаники этого рай</w:t>
        <w:softHyphen/>
        <w:t>она используются в качестве строительного камня. Из мелкозер</w:t>
        <w:softHyphen/>
        <w:t>нистых песчаников местные мастера-каменотесы вытачивают отдельные предметы для украшения стен домов, а также используют как облицовочный (тесаный) камень для стен.</w:t>
      </w:r>
    </w:p>
    <w:p>
      <w:pPr>
        <w:pStyle w:val="1"/>
        <w:shd w:fill="auto" w:val="clear"/>
        <w:spacing w:lineRule="auto" w:line="360"/>
        <w:rPr/>
      </w:pPr>
      <w:r>
        <w:rPr>
          <w:sz w:val="28"/>
          <w:szCs w:val="28"/>
        </w:rPr>
        <w:t>От Анада-Майдан хорошо обозримы отвесные стены Гунибско</w:t>
      </w:r>
      <w:r>
        <w:rPr>
          <w:rStyle w:val="85pt1pt"/>
          <w:sz w:val="28"/>
          <w:szCs w:val="28"/>
        </w:rPr>
        <w:t>го</w:t>
      </w:r>
      <w:r>
        <w:rPr>
          <w:sz w:val="28"/>
          <w:szCs w:val="28"/>
        </w:rPr>
        <w:t xml:space="preserve"> плато. Далее наш маршрут мимо Гуниба проходит до Салтинского железного моста, а оттуда по маршруту № 5 до Буйнакска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261" w:hanging="2410"/>
        <w:jc w:val="both"/>
        <w:rPr/>
      </w:pPr>
      <w:r>
        <w:rPr/>
        <w:tab/>
      </w:r>
    </w:p>
    <w:sectPr>
      <w:type w:val="nextPage"/>
      <w:pgSz w:w="11906" w:h="16838"/>
      <w:pgMar w:left="1418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14"/>
      <w:sz w:val="18"/>
      <w:szCs w:val="18"/>
      <w:shd w:fill="FFFFFF" w:val="clear"/>
    </w:rPr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spacing w:val="16"/>
      <w:sz w:val="18"/>
      <w:szCs w:val="18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pacing w:val="12"/>
      <w:sz w:val="15"/>
      <w:szCs w:val="15"/>
      <w:shd w:fill="FFFFFF" w:val="clear"/>
    </w:rPr>
  </w:style>
  <w:style w:type="character" w:styleId="1pt">
    <w:name w:val="Основной текст + Полужирный;Интервал 1 pt"/>
    <w:basedOn w:val="Style15"/>
    <w:qFormat/>
    <w:rPr>
      <w:b/>
      <w:bCs/>
      <w:spacing w:val="16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rial9pt0pt">
    <w:name w:val="Основной текст + Arial;9 pt;Полужирный;Интервал 0 pt"/>
    <w:basedOn w:val="Style1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5"/>
      <w:sz w:val="17"/>
      <w:szCs w:val="17"/>
    </w:rPr>
  </w:style>
  <w:style w:type="character" w:styleId="85pt1pt">
    <w:name w:val="Основной текст + 8;5 pt;Интервал 1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8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4"/>
      <w:sz w:val="18"/>
      <w:szCs w:val="18"/>
    </w:rPr>
  </w:style>
  <w:style w:type="paragraph" w:styleId="41">
    <w:name w:val="Заголовок №4"/>
    <w:basedOn w:val="Normal"/>
    <w:qFormat/>
    <w:pPr>
      <w:shd w:fill="FFFFFF" w:val="clear"/>
      <w:spacing w:lineRule="exact" w:line="209" w:before="300" w:after="60"/>
      <w:jc w:val="center"/>
      <w:outlineLvl w:val="3"/>
    </w:pPr>
    <w:rPr>
      <w:rFonts w:ascii="Times New Roman" w:hAnsi="Times New Roman" w:eastAsia="Times New Roman" w:cs="Times New Roman"/>
      <w:spacing w:val="16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1" w:before="60" w:after="0"/>
      <w:jc w:val="both"/>
    </w:pPr>
    <w:rPr>
      <w:rFonts w:ascii="Times New Roman" w:hAnsi="Times New Roman" w:eastAsia="Times New Roman" w:cs="Times New Roman"/>
      <w:spacing w:val="12"/>
      <w:sz w:val="15"/>
      <w:szCs w:val="15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53:00Z</dcterms:created>
  <dc:creator>Admin</dc:creator>
  <dc:description/>
  <cp:keywords/>
  <dc:language>en-US</dc:language>
  <cp:lastModifiedBy>РЦДЮТК</cp:lastModifiedBy>
  <cp:lastPrinted>2016-08-25T11:55:00Z</cp:lastPrinted>
  <dcterms:modified xsi:type="dcterms:W3CDTF">2016-08-25T07:56:00Z</dcterms:modified>
  <cp:revision>7</cp:revision>
  <dc:subject/>
  <dc:title/>
</cp:coreProperties>
</file>