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pPr>
      <w:r>
        <w:rPr>
          <w:rFonts w:cs="Calibri"/>
          <w:b/>
          <w:sz w:val="16"/>
          <w:szCs w:val="16"/>
        </w:rPr>
        <w:t xml:space="preserve">  </w:t>
      </w:r>
      <w:r>
        <w:rPr>
          <w:b/>
          <w:sz w:val="34"/>
          <w:szCs w:val="34"/>
        </w:rPr>
        <w:t xml:space="preserve">МИНИСТЕРСТВО ОБРАЗОВАНИЯ И НАУКИ РЕСПУБЛИКИ ДАГЕСТАН </w:t>
      </w:r>
    </w:p>
    <w:p>
      <w:pPr>
        <w:pStyle w:val="Normal"/>
        <w:ind w:hanging="426"/>
        <w:jc w:val="center"/>
        <w:rPr>
          <w:b/>
          <w:b/>
          <w:sz w:val="36"/>
          <w:szCs w:val="36"/>
        </w:rPr>
      </w:pPr>
      <w:r>
        <w:rPr>
          <w:b/>
          <w:sz w:val="36"/>
          <w:szCs w:val="36"/>
        </w:rPr>
        <w:t>ГБУ ДО «Республиканский центр детско-юношеского туризма и краеведения»</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567"/>
        <w:jc w:val="both"/>
        <w:rPr>
          <w:rFonts w:ascii="Times New Roman" w:hAnsi="Times New Roman" w:cs="Times New Roman"/>
          <w:b/>
          <w:b/>
          <w:sz w:val="28"/>
          <w:szCs w:val="28"/>
        </w:rPr>
      </w:pPr>
      <w:r>
        <w:rPr>
          <w:rFonts w:cs="Times New Roman" w:ascii="Times New Roman" w:hAnsi="Times New Roman"/>
          <w:b/>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0.3pt;width:505.2pt;height:80.2pt;mso-wrap-style:none;v-text-anchor:middle;mso-position-vertical:top" type="_x0000_t136">
            <v:path textpathok="t"/>
            <v:textpath on="t" fitshape="t" string="ТУРИСТСКИЙ МАРШРУТ №1 " style="font-family:&quot;Arial Black&quot;;font-size:12pt"/>
            <v:fill o:detectmouseclick="t" type="solid" color2="aqua"/>
            <v:stroke color="#0d0d0d" weight="9360" joinstyle="miter" endcap="flat"/>
            <w10:wrap type="square"/>
          </v:shape>
        </w:pict>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t>МАХАЧКАЛА – БУЙНАКСК</w:t>
      </w:r>
    </w:p>
    <w:p>
      <w:pPr>
        <w:pStyle w:val="Normal"/>
        <w:spacing w:lineRule="auto" w:line="360" w:before="0" w:after="0"/>
        <w:jc w:val="center"/>
        <w:rPr/>
      </w:pPr>
      <w:r>
        <w:rPr>
          <w:rFonts w:cs="Times New Roman" w:ascii="Times New Roman" w:hAnsi="Times New Roman"/>
          <w:b/>
          <w:sz w:val="40"/>
          <w:szCs w:val="40"/>
        </w:rPr>
        <w:t>(Через Атлыбуюнский перевал)</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Протяженность маршрута 46 км.</w:t>
      </w:r>
    </w:p>
    <w:p>
      <w:pPr>
        <w:pStyle w:val="Normal"/>
        <w:spacing w:lineRule="auto" w:line="360" w:before="0" w:after="0"/>
        <w:ind w:hanging="567"/>
        <w:jc w:val="center"/>
        <w:rPr>
          <w:rFonts w:ascii="Times New Roman" w:hAnsi="Times New Roman" w:cs="Times New Roman"/>
          <w:b/>
          <w:b/>
          <w:sz w:val="28"/>
          <w:szCs w:val="28"/>
        </w:rPr>
      </w:pPr>
      <w:r>
        <w:rPr/>
        <w:drawing>
          <wp:inline distT="0" distB="0" distL="0" distR="0">
            <wp:extent cx="5913755" cy="431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913755" cy="4314825"/>
                    </a:xfrm>
                    <a:prstGeom prst="rect">
                      <a:avLst/>
                    </a:prstGeom>
                  </pic:spPr>
                </pic:pic>
              </a:graphicData>
            </a:graphic>
          </wp:inline>
        </w:drawing>
      </w:r>
    </w:p>
    <w:p>
      <w:pPr>
        <w:pStyle w:val="Normal"/>
        <w:tabs>
          <w:tab w:val="clear" w:pos="708"/>
          <w:tab w:val="left" w:pos="4140" w:leader="none"/>
        </w:tabs>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г. Махачкала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0" simplePos="0" locked="0" layoutInCell="0" allowOverlap="1" relativeHeight="4">
                <wp:simplePos x="0" y="0"/>
                <wp:positionH relativeFrom="page">
                  <wp:posOffset>1143635</wp:posOffset>
                </wp:positionH>
                <wp:positionV relativeFrom="page">
                  <wp:posOffset>810260</wp:posOffset>
                </wp:positionV>
                <wp:extent cx="3138170" cy="2007235"/>
                <wp:effectExtent l="0" t="0" r="0" b="0"/>
                <wp:wrapSquare wrapText="largest"/>
                <wp:docPr id="3" name="Frame1"/>
                <a:graphic xmlns:a="http://schemas.openxmlformats.org/drawingml/2006/main">
                  <a:graphicData uri="http://schemas.microsoft.com/office/word/2010/wordprocessingShape">
                    <wps:wsp>
                      <wps:cNvSpPr txBox="1"/>
                      <wps:spPr>
                        <a:xfrm>
                          <a:off x="0" y="0"/>
                          <a:ext cx="3138170" cy="2007235"/>
                        </a:xfrm>
                        <a:prstGeom prst="rect"/>
                        <a:solidFill>
                          <a:srgbClr val="FFFFFF">
                            <a:alpha val="0"/>
                          </a:srgbClr>
                        </a:solidFill>
                      </wps:spPr>
                      <wps:txbx>
                        <w:txbxContent>
                          <w:p>
                            <w:pPr>
                              <w:pStyle w:val="Normal"/>
                              <w:widowControl/>
                              <w:bidi w:val="0"/>
                              <w:spacing w:lineRule="auto" w:line="276" w:before="0" w:after="200"/>
                              <w:rPr>
                                <w:sz w:val="0"/>
                                <w:szCs w:val="0"/>
                              </w:rPr>
                            </w:pPr>
                            <w:r>
                              <w:rPr/>
                              <w:drawing>
                                <wp:inline distT="0" distB="0" distL="0" distR="0">
                                  <wp:extent cx="3137535" cy="2007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8" r="-11" b="-18"/>
                                          <a:stretch>
                                            <a:fillRect/>
                                          </a:stretch>
                                        </pic:blipFill>
                                        <pic:spPr bwMode="auto">
                                          <a:xfrm>
                                            <a:off x="0" y="0"/>
                                            <a:ext cx="3137535" cy="200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pt;height:158.05pt;mso-wrap-distance-left:0pt;mso-wrap-distance-right:0pt;mso-wrap-distance-top:0pt;mso-wrap-distance-bottom:0pt;margin-top:63.8pt;mso-position-vertical-relative:page;margin-left:90.05pt;mso-position-horizontal-relative:page">
                <v:fill opacity="0f"/>
                <v:textbox inset="0in,0in,0in,0in">
                  <w:txbxContent>
                    <w:p>
                      <w:pPr>
                        <w:pStyle w:val="Normal"/>
                        <w:widowControl/>
                        <w:bidi w:val="0"/>
                        <w:spacing w:lineRule="auto" w:line="276" w:before="0" w:after="200"/>
                        <w:rPr>
                          <w:sz w:val="0"/>
                          <w:szCs w:val="0"/>
                        </w:rPr>
                      </w:pPr>
                      <w:r>
                        <w:rPr/>
                        <w:drawing>
                          <wp:inline distT="0" distB="0" distL="0" distR="0">
                            <wp:extent cx="3137535" cy="2007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8" r="-11" b="-18"/>
                                    <a:stretch>
                                      <a:fillRect/>
                                    </a:stretch>
                                  </pic:blipFill>
                                  <pic:spPr bwMode="auto">
                                    <a:xfrm>
                                      <a:off x="0" y="0"/>
                                      <a:ext cx="3137535" cy="2007235"/>
                                    </a:xfrm>
                                    <a:prstGeom prst="rect">
                                      <a:avLst/>
                                    </a:prstGeom>
                                  </pic:spPr>
                                </pic:pic>
                              </a:graphicData>
                            </a:graphic>
                          </wp:inline>
                        </w:drawing>
                      </w:r>
                    </w:p>
                  </w:txbxContent>
                </v:textbox>
                <w10:wrap type="square" side="largest"/>
              </v:rect>
            </w:pict>
          </mc:Fallback>
        </mc:AlternateConten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 Махачкалы, расположение на узком перешейке между западным берегом Каспийского моря и горой Таркитау на важнейших магистральных путях (железнодорожного, морского и сухопутного) благоприятствовало росту и экономическому развитию Махачкалы, как главного административного, культурного и промышленного центра республи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еолого-тектоническом отношении Махачкала расположена на размытой сводовой части одноименной (Махачкалинской) антиклинальной складки, поверхность которой покрыта чехлом четвертичных древнекаспийских отложений, представленных ленточными глинами и песками. Более древние породы – известняки и глины неогенового возраста – обнажены в виде гряд известняков вдоль берега моря и на склонах г. Анджи-Арка, а также на склонах г. Таркита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змытая сводовая часть складки, где расположена центральная часть города, до недавнего прошлого омывалась водами Каспийского моря, распространявшегося до подножья склонов г. Таркитау, а гора Анджи-Арка, сложенная более устойчивыми к абразию породами-известняками, выступала как островок в мор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более глубокозалегающим горизонтам Махачкалинской складки, к песчаникам неогенового возраста приурочены нефтяные залежи, которые в 1940-1960 годы разрабатывались Махачкалинским и Тарнаирским нефтепромыслами. Нефтяные залежи занимают сводовые части складки, а периферийные части (крылья складки) представлены водоносными горизонтами. Многие скважины, пробуренные на нефть на Махачкалинской площади, дали фонтаны ценных минеральных вод «Махачкала – 160», «Махачкала – 27» и друг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апазон минерализации этих вод колеблется от 3,5 до 15 граммов солей на 1 литр воды. По солевому составу эти воды различные – от гидрокарбинатно-натриевых до хлоридно-натриевы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инеральная вода «Махачкала» является не только хорошим прохладительным напитком, но и ценным бальнеологическим богатством. На базе вод скважин №160 и №27 работают бани, которые по существу являются водолечебницами, привлекающими большое количество больн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рмальные минеральные воды района Махачкалы в сочетании с близкорасположенными сероводородными водами побережья Каспия и хорошими климатическими условиями благоприятствуют развитию в этом районе курорта с многопрофильным лечебным и оздоровительным назначени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чив осмотр города, туристы могут совершить экскурсию на гору Таркитау. Подъем на нее можно совершить рейсовым автобусом до аула Тарки, а оттуда по тропе пешком или на автомашине от юго-восточной окраины гор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еверо-восточный склон Таркитау покрыт низкорослым лесом, кустарниками дуба, бука и загроможден крупными глыбами известныков, местами среди них встречаются отдельные небольшие беспорядочно расположенные массивы известняков, сползшие по глинистому ложу при обвалах и разрушениях северо-западного крыла Таркитауской синклинали, сложенной этими же известняками верхнего сармата. Сама морфология этого склона говорит, что здесь протекали процессы древних оползней, образовавших ступенчатый рельеф.</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ул Тарки – бывшая резиденция Шамхала Тарковского, является древним поселением, о чем говорят древнейшие надписи на стелах многих Таркинских кладбищ. Расположен он в лощине, окаймляемой отвесными высокими обрывами известняков, из-под которых выходит много полноводных холодных источ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нявшимся на гору открывается плато Таркитау, площадью 14 кв.км.покрытого лесом (дуб, бук, кизил и другие породы). На северо-восточной окраине плато, прямо над аулом Тарки находятся остатки сторожевой башни крепости Бурной. Отсюда в 0,5 км к западу расположен разрабатываемый карьер известняков, который связан с промышленным поселком «Промстройматериалы» канатной дорогой. С горы Таркитау открывается прекрасная панорама города, протянувшего по побережью Каспийского мор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то Таркитау представляет собой уникальный охраняемый государством памятник природы – излюбленное место отдыха махачкалинцев.</w:t>
      </w:r>
    </w:p>
    <w:p>
      <w:pPr>
        <w:pStyle w:val="Normal"/>
        <w:spacing w:lineRule="auto" w:line="360" w:before="0" w:after="0"/>
        <w:ind w:firstLine="567"/>
        <w:jc w:val="both"/>
        <w:rPr/>
      </w:pPr>
      <w:r>
        <w:rPr>
          <w:rFonts w:cs="Times New Roman" w:ascii="Times New Roman" w:hAnsi="Times New Roman"/>
          <w:sz w:val="28"/>
          <w:szCs w:val="28"/>
        </w:rPr>
        <w:t>Маршрут Махачкала – Буйнакск  проходит по асфальтированной дороге. Как только выходим на западную окраину города Махачкалы по Буйнакскому шоссе, справа перед нами открывается площадь бывшего нефтепромысла Тарнаир и вид на Махачкалу – 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левой стороны дороги над новостройками поселков Новый и завода сепараторов наблюдается возвышающийся рельеф густо заросшего кустарниками северо-западного склона Таркитау, который заканчивается вверху поясом высоких обрывов известняков сарматского яру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шестом километре от площади им. Ленина дорога пересекает Тарнаирскую балку, по которой между Таркитау и Нарат-Тюбинским хребтом проходит автомагистраль Ростов – Баку. Здесь по направлению к с. Агачаул по обеим сторонам автомагистрали растет густой кустарник. Это живописный уголок с многочисленными полянами и зарослями является прекрасным жестом для воскресного отдыха жителей Махачкалы и слетов юных геологов и краеве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лее, по направлению к Буйнакску, дорога проходит среди виноградников и круто поднимается по северо-восточному склону Нарат-Тюбинского (Атлы-Буюнского) хребта на Буйнакский (Атлы-Буюнский) перевал.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 подножья горы отделяется дорога на с. Ленинкент. Отсюда хорошо виден Кумторкалинский песчаный бархан Сарыкум. У первого поворота на перевал (у моста) дорога пересекает пласт светло-серого, почти белого песчаника караганского горизонта среднего миоцена, далее дорога проходит по серпантину, пересекая еще более мощные пласты таких же песчаников. Они состоят из зерен почти чистого кварца, благодаря чему являются хорошим стекольным сырьём, а некоторые разновидности их служат формовочным материалом в литейном  производстве. Песчаники и промежуточные толщи темно-серых, почти черных глин по геологическому возрасту относятся к чокракскому горизонту неогена. На этих песчаниках хорошо видны волноприбойные знаки мелководного мор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раганские и чокракские песчаники, благодаря своей высокой пористости, являются нефтесодержащими в благоприятных структурных условиях на Махачкалинском, Избербашском и других месторождениях нефти в Дагестан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редней части подъема на перевал, у одного из поворотов дороги в балке, наблюдаем небольшой приток нефти, который выделяется вместе с водой небольшого источника и в скважинах, пробуренных в Атлы-Буюнской бал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верхней части подъема – грядо-ступенчатый рельеф, характерный для чередующихся толщ песчаников и глин, меняется и отличается более мягким очертанием, что обусловливается сменой песчаников темно-серыми битуминозными глинами неогенового возраста. Они хорошо обнажены на перева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еологи считают, что нефть вначале образовалась в майкопских глинах, а затем под давлением вышележащих пород мигрировала в пористые породы-песчаники. Поэтому принято называть майкопские глины нефтематеринскими, а чокракские и караганские песчаники – коллекторами, или резервуарами нефти, газа и 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рхняя часть северо-восточного склона Нарат-Тюбинского (Атлы-Буюнского) хребта покрыта кустарниками и густой разнотравной растительность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Атлы-Буюнского (Буйнакского) перевала открывается красивая панорама на северо-восток – на побережье Каспийского моря и Махачкалу и на юго-запад – на Буйнакскую котловину и меловые хреб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рат-Тюбинский хребет является первой крупной орографической единицей, возвышающейся на 700 – 800 м над Прикаспийской низменностью. Он непрерывно простирается от р. Акташ на западе до района Манас-Озень и далее на восток. Отдельные части этого хребта носят название Чирюртовский, Кумторкалинский, Атлы-Буюнский, Канабурский и  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 перевала дорога спускается в Буйнакскую котловину. Вначале она проходит по безводной долине, слева возвышается г. Заузень-Баш. Далее, оставляя справа Капчугайские озера Ак-Гель, Сары-Камыш, а слева озеро Каркар-Камыш, дорога спускается к р. Шураозень и с. Кафыр-Кумух и, пересекая железную дорогу, поднимается к городу Буйнакску.</w:t>
      </w:r>
    </w:p>
    <w:sectPr>
      <w:footerReference w:type="default" r:id="rId5"/>
      <w:type w:val="nextPage"/>
      <w:pgSz w:w="11906" w:h="16838"/>
      <w:pgMar w:left="1701" w:right="992" w:gutter="0" w:header="0" w:top="1021" w:footer="709" w:bottom="76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rPr>
      <w:t xml:space="preserve"> </w:t>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54:00Z</dcterms:created>
  <dc:creator>Admin</dc:creator>
  <dc:description/>
  <cp:keywords/>
  <dc:language>en-US</dc:language>
  <cp:lastModifiedBy>РЦДЮТК</cp:lastModifiedBy>
  <cp:lastPrinted>2016-08-25T11:51:00Z</cp:lastPrinted>
  <dcterms:modified xsi:type="dcterms:W3CDTF">2016-08-25T07:51:00Z</dcterms:modified>
  <cp:revision>28</cp:revision>
  <dc:subject/>
  <dc:title/>
</cp:coreProperties>
</file>