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34"/>
          <w:szCs w:val="34"/>
        </w:rPr>
      </w:pPr>
      <w:bookmarkStart w:id="0" w:name="bookmark0"/>
      <w:bookmarkEnd w:id="0"/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80.3pt;width:480.05pt;height:80.2pt;mso-wrap-style:none;v-text-anchor:middle;mso-position-vertical:top" type="_x0000_t136">
            <v:path textpathok="t"/>
            <v:textpath on="t" fitshape="t" string="ТУРИСТСКИЙ МАРШРУТ  №2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1"/>
        <w:shd w:fill="auto" w:val="clear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ЙНАКСК — АРАКАНЫ — ХУНЗАХ — БОТЛИХ — МЕХЕЛЬТА — ДЫЛЫМ — ХАСАВЮРТ – МАХАЧКАЛА</w:t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562600" cy="3867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hd w:fill="auto" w:val="clear"/>
        <w:spacing w:before="0" w:after="0"/>
        <w:ind w:left="340" w:right="320" w:firstLine="2620"/>
        <w:rPr>
          <w:rStyle w:val="3125pt0pt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hd w:fill="auto" w:val="clear"/>
        <w:spacing w:before="0" w:after="0"/>
        <w:ind w:left="340" w:right="320" w:firstLine="2620"/>
        <w:rPr>
          <w:rStyle w:val="3125pt0pt"/>
          <w:b/>
          <w:b/>
          <w:sz w:val="28"/>
          <w:szCs w:val="28"/>
        </w:rPr>
      </w:pPr>
      <w:r>
        <w:rPr/>
      </w:r>
    </w:p>
    <w:p>
      <w:pPr>
        <w:pStyle w:val="31"/>
        <w:shd w:fill="auto" w:val="clear"/>
        <w:spacing w:before="0" w:after="0"/>
        <w:ind w:left="340" w:right="320" w:firstLine="2620"/>
        <w:rPr>
          <w:rStyle w:val="3125pt0pt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3125pt0pt"/>
          <w:b/>
          <w:sz w:val="28"/>
          <w:szCs w:val="28"/>
          <w:lang w:val="en-US" w:eastAsia="en-US"/>
        </w:rPr>
        <w:drawing>
          <wp:inline distT="0" distB="0" distL="0" distR="0">
            <wp:extent cx="4096385" cy="36868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32205</wp:posOffset>
                </wp:positionH>
                <wp:positionV relativeFrom="page">
                  <wp:posOffset>3751580</wp:posOffset>
                </wp:positionV>
                <wp:extent cx="14605" cy="1860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0pt;mso-wrap-distance-top:0pt;mso-wrap-distance-bottom:0pt;margin-top:295.4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shd w:fill="auto" w:val="clear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shd w:fill="auto" w:val="clear"/>
        <w:spacing w:lineRule="auto" w:line="240" w:before="0" w:after="0"/>
        <w:rPr/>
      </w:pPr>
      <w:r>
        <w:rPr>
          <w:b/>
          <w:sz w:val="36"/>
          <w:szCs w:val="36"/>
        </w:rPr>
        <w:t xml:space="preserve">Буйнакск — Аркас — 25 км, Аркас — Араканская площадка (на р. Аварское Койсу) – 37 км, Араканская площадка — Гоцатль—16 км, Гоцатль — Хунзах — 25 км, Хунзах — Харахи — 35 км, Харахи — Тлох—12 км, Тлох — Ботлих — </w:t>
      </w:r>
      <w:r>
        <w:rPr>
          <w:rStyle w:val="21pt"/>
          <w:b/>
          <w:sz w:val="36"/>
          <w:szCs w:val="36"/>
          <w:lang w:val="en-US"/>
        </w:rPr>
        <w:t>25</w:t>
      </w:r>
      <w:r>
        <w:rPr>
          <w:b/>
          <w:sz w:val="36"/>
          <w:szCs w:val="36"/>
        </w:rPr>
        <w:t xml:space="preserve"> км, Ботлих — Н. Инхо — 31 км, Н. Инхо — Мехельта — 35 км, Мехельта — лер. Хари-Гавуртай — 31 км, пер. Хари-Гавуртай — Буртунай — 12 км, Буртунай — Дылым — 12 км, Дылым — Хасавюрт — 32 км, Хасавюрт — Махачкала — </w:t>
      </w:r>
      <w:r>
        <w:rPr>
          <w:rStyle w:val="21pt"/>
          <w:b/>
          <w:sz w:val="36"/>
          <w:szCs w:val="36"/>
          <w:lang w:val="ru-RU"/>
        </w:rPr>
        <w:t>8</w:t>
      </w:r>
      <w:r>
        <w:rPr>
          <w:rStyle w:val="21pt"/>
          <w:b/>
          <w:sz w:val="36"/>
          <w:szCs w:val="36"/>
          <w:lang w:val="en-US"/>
        </w:rPr>
        <w:t>2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км.</w:t>
      </w:r>
    </w:p>
    <w:p>
      <w:pPr>
        <w:pStyle w:val="1"/>
        <w:shd w:fill="auto" w:val="clear"/>
        <w:spacing w:lineRule="auto" w:line="360"/>
        <w:ind w:first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Дороги по маршруту — автомобильного сообщения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rStyle w:val="Style17"/>
          <w:sz w:val="28"/>
          <w:szCs w:val="28"/>
        </w:rPr>
        <w:t>Буйнакск</w:t>
      </w:r>
      <w:r>
        <w:rPr>
          <w:sz w:val="28"/>
          <w:szCs w:val="28"/>
        </w:rPr>
        <w:t xml:space="preserve"> (быв. Темир-Хан-Шура) является одним из промышленных, культурных и историко-революционных центров Дагестан</w:t>
        <w:softHyphen/>
        <w:t>ской АССР. Он был построен как крепость Темир-Хан-Шура в 1834 г., получил статус города в 1866 году, с того же времени Темир-Хан-Шура стал административным центром Дагестанской области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В 1921 году город переименован в Буйнакск в память о видном революционере и руководителе дагестанских коммунистов Уллубие Буйнакском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Буйнакск расположен в чаше синклинальной складки на пло</w:t>
        <w:softHyphen/>
        <w:t>щади бывшего пересохшего озера. Здесь одним из геологических памятников природы, находящихся под охраной государства, яв</w:t>
        <w:softHyphen/>
        <w:t>ляется скала «Кавалер-Батарея», расположенная на северо-запад</w:t>
        <w:softHyphen/>
        <w:t>ной возвышенной части города. Она сложена кварцевыми песчани</w:t>
        <w:softHyphen/>
        <w:t>ками неогенового возраста. В связи с тем, что «Кавалер-Батарея» занимает доминирующее положение над городом и его окрестнос</w:t>
        <w:softHyphen/>
        <w:t>тями, в 30-х годах XIX столетия там была установлена батарея пушек, отчего скала и получила свое название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Землетрясением 14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мая</w:t>
      </w:r>
      <w:r>
        <w:rPr>
          <w:sz w:val="28"/>
          <w:szCs w:val="28"/>
        </w:rPr>
        <w:t xml:space="preserve"> 1970 года Буйнакск значительно был разрушен. После этого с помощью строителей братских республик Буйнакск был заново застроен многоэтажными домами современ</w:t>
        <w:softHyphen/>
        <w:t>ной архитектуры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Буйнакская синклиналь, на которой расположен город и с. Атланаул, представляет собой артезианский бассейн подземных вод, залегающих в песчаниках неогенового возраста, и служит источ</w:t>
        <w:softHyphen/>
        <w:t>ником частичного водоснабжения города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Буйнакск — ворота в Нагорный Дагестан — является большим транспортным узлом; отсюда берут начало многие дороги в гор</w:t>
        <w:softHyphen/>
        <w:t>ные и плоскостные районы. Поэтому маршруты, которые начинаются отсюда, представляют для туристов, юных геологов и следопытов особенный интерес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rStyle w:val="Style17"/>
          <w:sz w:val="28"/>
          <w:szCs w:val="28"/>
        </w:rPr>
        <w:t>Аркас.</w:t>
      </w:r>
      <w:r>
        <w:rPr>
          <w:sz w:val="28"/>
          <w:szCs w:val="28"/>
        </w:rPr>
        <w:t xml:space="preserve"> Дорога от южной окраины города поворачивает вправо в направлении к с. Араканы и проходит по фруктовым садам. На 8-м километре расположено одно из крупных кумык</w:t>
        <w:softHyphen/>
        <w:t xml:space="preserve">ских селений — Нижнее Казанище. От него дорога поднимается по водоразделу между реками Буганозень и Бугленозень, сложенному </w:t>
      </w:r>
      <w:r>
        <w:rPr>
          <w:rStyle w:val="Style17"/>
          <w:b w:val="false"/>
          <w:sz w:val="28"/>
          <w:szCs w:val="28"/>
        </w:rPr>
        <w:t>мощной</w:t>
      </w:r>
      <w:r>
        <w:rPr>
          <w:sz w:val="28"/>
          <w:szCs w:val="28"/>
        </w:rPr>
        <w:t xml:space="preserve"> толщей кварцевых песчаников неогенового возраста. Око</w:t>
        <w:softHyphen/>
        <w:t>ло 1 км к востоку от водораздела расположен карьер строитель</w:t>
        <w:softHyphen/>
        <w:t>ных песков, обеспечивающий город Буйнакск.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Далее</w:t>
      </w:r>
      <w:r>
        <w:rPr>
          <w:sz w:val="28"/>
          <w:szCs w:val="28"/>
        </w:rPr>
        <w:t xml:space="preserve"> дорога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пр</w:t>
      </w:r>
      <w:r>
        <w:rPr>
          <w:rStyle w:val="Style17"/>
          <w:sz w:val="28"/>
          <w:szCs w:val="28"/>
        </w:rPr>
        <w:t>о</w:t>
        <w:softHyphen/>
      </w:r>
      <w:r>
        <w:rPr>
          <w:sz w:val="28"/>
          <w:szCs w:val="28"/>
        </w:rPr>
        <w:t>ходит среди лугов, пашен, вдоль опушек лесов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инистым отложением неогенового возраста. С дороги обозревается бугристый рельеф с мягкими очертаниями, характерными для предгорной части, впереди открывается панорама лесов, покрывающих север</w:t>
        <w:softHyphen/>
        <w:t>ные склоны верхнемелового хребта. В 21—22 километрах от Буй</w:t>
        <w:softHyphen/>
        <w:t>накска среди лесов расположены пионерский лагерь «Акай-Тала» и дома отдыха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От лагеря «Акай-Тала» дорога круто с резкими поворотами поднимается вверх, пересекая мергели и разноцветные глины палеогенового возраста и известняки верхнего мела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Проезжая эту местность, густо покрытую хвойным и листвен</w:t>
        <w:softHyphen/>
        <w:t>ным лесом, ощущаешь чистый горный воздух, насыщенный ароматом леса, цветов, разнотравья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В 24 км от Буйнакска дорога пересекает верхнемеловой хре</w:t>
        <w:softHyphen/>
        <w:t>бет, с которого открывается панорама Буйнакской котловины, а впереди — северо-восточного склона скалистого хребта, у подножья которого расположено с. Аркас. Между верхнемеловым хребтом и с. Аркас дорога проходит по песчано-глинистым отложениям ниж</w:t>
        <w:softHyphen/>
        <w:t>немелового возраста. Благодаря легкости размывания этих пород (по сравнению с известняками), между названными известняковы</w:t>
        <w:softHyphen/>
        <w:t>ми хребтами образовалась продольная долина по левому притоку р. Бургенозень. К этой долине с юга (со скалистого хребта) спус</w:t>
        <w:softHyphen/>
        <w:t>кается множество притоков, прорезая известняковую толщу ниж</w:t>
        <w:softHyphen/>
        <w:t>него мела и верхней юры, образуя глубокие ущелья и карстовые пещеры. К последним относится здесь пещера «Нарта»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Из исторических памятников с. Аркас можно отметить разва</w:t>
        <w:softHyphen/>
        <w:t>лины средневекового города Аркас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rStyle w:val="Style17"/>
          <w:sz w:val="28"/>
          <w:szCs w:val="28"/>
        </w:rPr>
        <w:t>Аркас — Араканы.</w:t>
      </w:r>
      <w:r>
        <w:rPr>
          <w:sz w:val="28"/>
          <w:szCs w:val="28"/>
        </w:rPr>
        <w:t xml:space="preserve"> От с. Аркас шоссейная дорога серпантином поднимается по северо-восточному крылу Ирганайской коробчатой антиклинали (скалистого хребта), сложенной с поверхности органогенными известняками нижнебарремского подъяруса нижнего мела, являющимися хорошим строительным материалом и сырьем для извести и щебня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В 40 км от Буйнакска, примерно на середине этого последнего подъема на Араканский перевал, расположен родник с холодной водой, где путники делают остановку. В 100 м к востоку от этого родника находится месторождение мраморизованных известняков, названное автором этой книги, при открытии его в 1973 г. «Родниковым». В 6 км выше, у Араканского перевала, находится «Пере вальное» месторождение мраморизованных известняков. Они име</w:t>
        <w:softHyphen/>
        <w:t>ют гамму цветов серого, зеленовато-серого, розовато-серого оттен</w:t>
        <w:softHyphen/>
        <w:t>ков с красивым декоративным рисунком. Эти известняки уже получили применение во внутренней облицовке зданий, например, ими облицованы интерьеры 3-го этажа ЦУМа в г. Махачкале и другие объекты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От «Родникового» месторождения дагестанских мраморов доро</w:t>
        <w:softHyphen/>
        <w:t>га, делая много поворотов, поднимается к Араканскому перевалу, который расположен в 46 км от Буйнакска. Здесь при взгляде впе</w:t>
        <w:softHyphen/>
        <w:t>ред (на запад — на правый склон р. Аварское Койсу) открывается панорама Известнякового Дагестана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От перевала дорога круто спускается в небольшую пологую, висячую над пропастями, долину, подобную высохшему озеру. На нижнем (западном) конце этой долины расположен поперечный брекчиевый вал как искусственная преграда для воды, на котором расположена дорожная будка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Ниже дорога опять круто спускается, делая резкие повороты и переходы с одного на другой склон Араканского ущелья. Голово</w:t>
        <w:softHyphen/>
        <w:t>кружительные высокие обрывы под дорогой, крутые скальные уте</w:t>
        <w:softHyphen/>
        <w:t>сы, нависшие над головой, множество водопадов, низвергающихся по отвесным обрывам барремских известняков, голые пластовые поверхности на известняках правого склона и контрастный пере</w:t>
        <w:softHyphen/>
        <w:t>ход к левому склону, покрытому лесом и кустарниками, подчерки</w:t>
        <w:softHyphen/>
        <w:t>вает суровость и дикость природы Араканского ущелья и привле</w:t>
        <w:softHyphen/>
        <w:t>кает внимание путешественника. Нижняя, самая узкая часть уще</w:t>
        <w:softHyphen/>
        <w:t>лья (теснина) сложена доломитами верхнеюрского возраста. До</w:t>
        <w:softHyphen/>
        <w:t>ломиты среди других карбонатных пород отмечаются серыми, ко</w:t>
        <w:softHyphen/>
        <w:t>ричневато-серыми, пепельно-серыми цветами, пористостью и кавериозностью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Из доломитов здесь можно отобрать образцы для школьных музеев и личных коллекций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При выходе из Араканского ущелья на юг наблюдается гран</w:t>
        <w:softHyphen/>
        <w:t>диозная картина: здесь над селением Араканы нависает отвесный обрыв высотой более 300 м, сложенный известняками</w:t>
      </w:r>
      <w:r>
        <w:rPr>
          <w:rStyle w:val="Style17"/>
          <w:b w:val="false"/>
          <w:sz w:val="28"/>
          <w:szCs w:val="28"/>
        </w:rPr>
        <w:t xml:space="preserve"> и</w:t>
      </w:r>
      <w:r>
        <w:rPr>
          <w:sz w:val="28"/>
          <w:szCs w:val="28"/>
        </w:rPr>
        <w:t xml:space="preserve"> доломита</w:t>
        <w:softHyphen/>
        <w:t>ми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В историческом плане Араканское ущелье известно тем, что здесь в 1920 году от рук банды Гоцинского в неравном и крово</w:t>
        <w:softHyphen/>
        <w:t>пролитном бою погиб отряд большевика Сафара Дударова, поэ</w:t>
        <w:softHyphen/>
        <w:t>тому ущелье еще называется долиной смерти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С. Араканы расположено у выхода из ущелья, на песчано-глинистых отложениях средней юры. Окрестности Араканы интересны тем, что в нижней части селения возвышается древний останец (столб выветривания) высотой более 20 м и диаметром 5—8 м, называемый «Жандармом»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rStyle w:val="Style17"/>
          <w:sz w:val="28"/>
          <w:szCs w:val="28"/>
        </w:rPr>
        <w:t>Араканы — Гоцатль.</w:t>
      </w:r>
      <w:r>
        <w:rPr>
          <w:sz w:val="28"/>
          <w:szCs w:val="28"/>
        </w:rPr>
        <w:t xml:space="preserve"> В 6 км от с. Араканы дорога спускается к р. Аварское Койсу — к Кудутлинской (Аракской) площадке, где в небольшом поселке имеется столовая, магазин, перевалочная база нагорных консервных заводов. Отсюда дорога разветвляется вниз по реке в с. с. Ирганай, Унцукуль, Гимры и к Ирганайской ГЭС, а вверх по реке — в с. с. Гоцатль, Хунзах, Гергебиль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От Кудутлинской площадки прямо на запад хорошо обозрима полуциркообразная котловина — Орота, дно которой сложено песчано-глинистыми породами средней юры, а высокие (300—400 м) борта — известняками, доломитами и гипсами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Котловина Орота образовалась в результате тысячелетней глу</w:t>
        <w:softHyphen/>
        <w:t>бокой эрозии ядра Аракмеэрской антиклинали, сформировав здесь обратный рельеф. На северо-восточном склоне (борту) котловины Орота расположены Балаханинские проявления серы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и</w:t>
      </w:r>
      <w:r>
        <w:rPr>
          <w:sz w:val="28"/>
          <w:szCs w:val="28"/>
        </w:rPr>
        <w:t xml:space="preserve"> гипсов,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а</w:t>
      </w:r>
      <w:r>
        <w:rPr>
          <w:rStyle w:val="Style17"/>
          <w:sz w:val="28"/>
          <w:szCs w:val="28"/>
        </w:rPr>
        <w:t xml:space="preserve"> </w:t>
      </w:r>
      <w:r>
        <w:rPr>
          <w:sz w:val="28"/>
          <w:szCs w:val="28"/>
        </w:rPr>
        <w:t>на юго-западном — Могохское месторождение гипсов и серы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К югу от Кудутлинской площадки дорога проходит по-над ре</w:t>
        <w:softHyphen/>
        <w:t>кой по песчано-глинистым отложениям средней юры и на 6 км заходит в очень живописное Могохское ущелье. Здесь Аварское Койсу глубоко прорезает южное крыло Аракмеэрской (Могохской) антиклинали, обнажая мощные толщи доломитов и гипсов верхней юры и аргиллитов и известняков нижнего мела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Примечательны здесь гроты и карстовые пещеры среди доло</w:t>
        <w:softHyphen/>
        <w:t>митов. У южного выхода из ущелья — Могохский железный мост, под которым сливаются две крупные реки: Аварское Койсу и Казикумухское Койсу. Здесь же у моста дорога разветвляется: на юго-восток по р. Казикумухское Койсу в с. Гергебиль. а затем в с.с. Леваши и Кумух и на юго-запад по р. Аварское Койсу и далее в с. с. Годатль и Хунзах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Основная дорога от Могохского моста проходит вначале по нижнемеловым, а затем (у с. Чалда) по верхнемеловым отложе</w:t>
        <w:softHyphen/>
        <w:t>ниям, слагающим Буцринскую синклиналь. Далее, за сел. Чалда, дорога проходит по нижнемеловым отложениям, слагающим юж</w:t>
        <w:softHyphen/>
        <w:t>ное крыло синклинали. На Гоцатлинском подъеме хорошо обозре</w:t>
        <w:softHyphen/>
        <w:t>вается примечательное в этом районе природное явление – Буцринская обвально-оползневая зона. Здесь, на ярком примере вид</w:t>
        <w:softHyphen/>
        <w:t>но, как происходит разрушение гор: откалывание громадных гор</w:t>
        <w:softHyphen/>
        <w:t>ных массивов известняков, образование крупных обвалов и ополз</w:t>
        <w:softHyphen/>
        <w:t>ней и в результате — превращение твердых горных пород в брек</w:t>
        <w:softHyphen/>
        <w:t>чию, щебень и песок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В 3 км к югу от дороги (на Хунзах) расположено крупное авар</w:t>
        <w:softHyphen/>
        <w:t>ское селение Большой Гоцатль. Гоцатлинский художественный комбинат по ювелирной обработке серебра, меди и мельхиора пред</w:t>
        <w:softHyphen/>
        <w:t>ставляет большой интерес для экскурсии. Неподалеку находится гоцатлинское проявление серы. Тропа к серопроявлению проходит от верхней части селения по крупному, обрывистому восточному склону г. Махнота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Здесь можно взять образцы серы, целестина, гипсов, и доломи</w:t>
        <w:softHyphen/>
        <w:t>тов различных цветов и оттенков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От с. Б. Гоцатль до Хунзаха дорога проходит с двумя подъема</w:t>
        <w:softHyphen/>
        <w:t>ми по склонам продольной долины, которая загромождена круп</w:t>
        <w:softHyphen/>
        <w:t>ными глыбами известняков и участками запружения брекчиями древних оползней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В середине второго подъема находится сел. Хариколо. После третьего подъема на Хунзахское плато наш путь проходит через; с. Батлаич и Хунзахскую (Аранинскую) крепость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Хунзах — центр одноименного района (бывшая столица Авар</w:t>
        <w:softHyphen/>
        <w:t>ского ханства, а затем округа). Селение расположено в восточной части Хунзахского плато на самом краю глубокого и узкого кань</w:t>
        <w:softHyphen/>
        <w:t>она— Цолотль. Внимание путешественников здесь привлекает кас</w:t>
        <w:softHyphen/>
        <w:t>кад высоких водопадов Тобот, низвергающихся с Хунзахского пла</w:t>
        <w:softHyphen/>
        <w:t>то в каньон Цолотль. Это наглядный пример вековой работы теку</w:t>
        <w:softHyphen/>
        <w:t>чей воды, пропиливающей мощные толщи известняков и доломи</w:t>
        <w:softHyphen/>
        <w:t>тов нижнего мела и верхней юры и образовавшей на пологом пла</w:t>
        <w:softHyphen/>
        <w:t>то глубокий каньон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Хунзах сам по себе как исторический и культурный центр гор</w:t>
        <w:softHyphen/>
        <w:t>ного Дагестана представляет большой интерес. В 2-х км от Хунзаха расположена крепость Арани, построенная во II половине XIX века. Хунзахская средняя школа является одной из старей</w:t>
        <w:softHyphen/>
        <w:t>ших в республике. Здесь в свое время учились революционеры Махач Дахадаев, Магомед-Мирза Хизроев и Абумуслим Атаев. Здесь же расположен и интернат горянок, учащиеся которого вместе с учащимися средней школы принимали активное участие в геологических походах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В крепости Арани расположен филиал Дагестанского государственного объединенного музея, где сосредоточены материалы по древней культуре Нагорного Дагестана и пограничных областей (каменные кресты христианского времени, испикская керамика, оружие, традиционная утварь), экспонаты, характеризующие слав</w:t>
        <w:softHyphen/>
        <w:t>ное революционное прошлое Хунзахского района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От крепости Арани автомобильная дорога с весьма пологим подъемом проходит на запад по синклинальной долине, сложен</w:t>
        <w:softHyphen/>
        <w:t>ной песчано-глинистыми и карбонатными отложениями нижнего, мела, мимо с. с. Обода, Ахалчи. Шотота. Далее у истока р. Амуши начинается спуск с крутыми поворотами дороги к долине р. Ан</w:t>
        <w:softHyphen/>
        <w:t>дийское Койсу. В первой половине спуска у с. Амишта ответвля</w:t>
        <w:softHyphen/>
        <w:t>ется вправо дорога в с. Мочох — к Мочохскому озеру. Мочохское озеро образовалось в августе 1963 года в результате грандиозного оползня на северо-восточном склоне Танусинского хребта, запру</w:t>
        <w:softHyphen/>
        <w:t>дившего небольшую Мочохскую речку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Сейчас Мочохское озеро представляет собой место прекрасного летнего отдыха. Здесь акклиматизировалась форель из озера Казеной-Ам.</w:t>
      </w:r>
    </w:p>
    <w:p>
      <w:pPr>
        <w:pStyle w:val="1"/>
        <w:shd w:fill="auto" w:val="clear"/>
        <w:spacing w:lineRule="auto" w:line="36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От Мочохского озера снова выходим на основную дорогу у с. Амишта, откуда до с. Харахи дорога проходит второй крутой спуск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От с. Харахи дорога сначала поворачивает на восток, затем на запад — к Тлохскому консервному заводу. На этом участке она пересекает мощную (до нескольких сот метров) толщу белых, ро</w:t>
        <w:softHyphen/>
        <w:t>зовых, серых гипсов и серых и темно-коричневых доломитов верх</w:t>
        <w:softHyphen/>
        <w:t>неюрского возраста. Эти горные породы являются химическими осадками верхнеюрского моря (лагун) и характеризуют жаркий, засушливый климат того времени, а также условия существования лагун, где происходило большее испарение, чем поступление во</w:t>
        <w:softHyphen/>
        <w:t>ды в водоем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Тлох — аварское село, расположено на правом берегу р. Андий</w:t>
        <w:softHyphen/>
        <w:t>ское Койсу. Оно окружено фруктовыми садами. Здесь находится один из самых крупных в Нагорном Дагестане фруктово-консервных комбинатов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Дорога Тлох — Ботлих проходит по левому борту реки, через с. Ортоколо, мимо с. Муни, главным образом, среди фруктовых садов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Долина реки (у Тлоха) находится на южном крыле Тлохской антиклинали, далее проходит по оси Ботлихской синклинали, где принимает продольную форму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Там, где река пересекает толщи нижнемеловых известняков южного крыла Тлохской антиклинали (около с. Ортоколо), доли</w:t>
        <w:softHyphen/>
        <w:t>на сужается и принимает вид каньона, благоприятного для строи</w:t>
        <w:softHyphen/>
        <w:t xml:space="preserve">тельства плотины ГЭС, Таким участком является створ (будущей) Ортоколинской плотины. 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Левые притоки р. Андийское Койсу, берущие начало на Андий</w:t>
        <w:softHyphen/>
        <w:t>ском хребте, пересекая поперек гипсо-доломитовые и известняко</w:t>
        <w:softHyphen/>
        <w:t>вые толщи, образуют глубокие узкие каньоны. Такими являются каньоны речек Ортоколинской, Ветвистой, Мунидерел-кал. Если от основной дороги пройти 2—3 км по ущельям этих рек, открывается красивое зрелище — уникальные обнажения горных пород, что осо</w:t>
        <w:softHyphen/>
        <w:t>бенно познавательно для юных геологов. Высокие и отвесные сте</w:t>
        <w:softHyphen/>
        <w:t>ны этих узких каньонов сложены круто падающими на юг слоями известняков, доломитов, гипсов, ангидритов различных цветов и оттенков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Последний отрезок пути на Ботлих (от Мунинской дорожной будки) можно пройти двумя направлениями: прямой подъем по старой дороге до Ботлихской</w:t>
      </w:r>
      <w:r>
        <w:rPr>
          <w:rStyle w:val="8pt1pt"/>
          <w:sz w:val="28"/>
          <w:szCs w:val="28"/>
        </w:rPr>
        <w:t xml:space="preserve"> </w:t>
      </w:r>
      <w:r>
        <w:rPr>
          <w:rStyle w:val="8pt1pt"/>
          <w:b w:val="false"/>
          <w:i w:val="false"/>
          <w:sz w:val="28"/>
          <w:szCs w:val="28"/>
        </w:rPr>
        <w:t>горы</w:t>
      </w:r>
      <w:r>
        <w:rPr>
          <w:sz w:val="28"/>
          <w:szCs w:val="28"/>
        </w:rPr>
        <w:t xml:space="preserve"> (развилка дороги на с. Анди) и небольшой спуск до с. Ботлих, а другое направление (по новой до</w:t>
        <w:softHyphen/>
        <w:t>роге) — вдоль р. Андийское Койсу через с. с. Куанхидатль, Н. Инхело, Преображенское укрепление — на Ботлих. Более интересным является последнее направление. Здесь дорога и река пересекают западное кулисообразное окончание Хунзахской антиклинали, ось которой погружается под с. Ботлих. В результате поперечного пе</w:t>
        <w:softHyphen/>
        <w:t>ресечения этой складки рекой в сульфатно-карбонатных породах верхней юры и нижнего мела здесь образован глубокий каньон. Наиболее узкие теснины — на местах пересечения рекой известня</w:t>
        <w:softHyphen/>
        <w:t>ков нижнего мела: вблизи Мунинской дорожной будки (северная теснина) и у Преображенского моста (южная теснина). Гидро</w:t>
        <w:softHyphen/>
        <w:t>энергетики рассматривают эти места как варианты расположения плотин ГЭС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В ядре этой антиклинали (у с. Куанхидатль) обнажена мощ</w:t>
        <w:softHyphen/>
        <w:t>ная толща доломитов, гипсов и ангидритов верхней юры. Среди ангидритов встречаются разности, пригодные для различных по</w:t>
        <w:softHyphen/>
        <w:t>делок.</w:t>
      </w:r>
    </w:p>
    <w:p>
      <w:pPr>
        <w:pStyle w:val="1"/>
        <w:shd w:fill="auto" w:val="clear"/>
        <w:spacing w:lineRule="auto" w:line="36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ым даром природы здесь являются источники со</w:t>
        <w:softHyphen/>
        <w:t>ляных вод, приуроченные к гипсо-ангидритовым толщам. Они вы</w:t>
        <w:softHyphen/>
        <w:t>ходят по трещинам гипсов и доломитов по обоим берегам реки. Насчитывается более 180 источников с дебитами от десятых долей литра до 60 литров в секунду. Общий дебит выходящих на поверх</w:t>
        <w:softHyphen/>
        <w:t>ность соляных источников составляет 500 литров в секунду. При содержании солей в одном литре воды около 28 граммов общий их вынос в секунду составляет 14 кг, в сутки— 1200 тонн. Из них на долю хлористого натрия приходится 900 тонн. Это интересное при</w:t>
        <w:softHyphen/>
        <w:t>родное явление указывает на то, что здесь на глубине находятся громадные залежи каменной соли, которые, омываясь карстово- трещиноватыми водами, выносятся в растворе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Эти соляные источники известны населению с незапамятных времен. Жители селений Нижнее Инхело и Хуанхидатль веками</w:t>
      </w:r>
    </w:p>
    <w:p>
      <w:pPr>
        <w:pStyle w:val="1"/>
        <w:shd w:fill="auto" w:val="clear"/>
        <w:spacing w:lineRule="auto" w:line="360"/>
        <w:jc w:val="both"/>
        <w:rPr/>
      </w:pPr>
      <w:r>
        <w:rPr>
          <w:sz w:val="28"/>
          <w:szCs w:val="28"/>
        </w:rPr>
        <w:t>выпаривают поваренную</w:t>
      </w:r>
      <w:r>
        <w:rPr>
          <w:rStyle w:val="95pt0pt"/>
          <w:sz w:val="28"/>
          <w:szCs w:val="28"/>
        </w:rPr>
        <w:t xml:space="preserve"> </w:t>
      </w:r>
      <w:r>
        <w:rPr>
          <w:rStyle w:val="95pt0pt"/>
          <w:b w:val="false"/>
          <w:sz w:val="28"/>
          <w:szCs w:val="28"/>
        </w:rPr>
        <w:t>соль из этих вид,</w:t>
      </w:r>
      <w:r>
        <w:rPr>
          <w:sz w:val="28"/>
          <w:szCs w:val="28"/>
        </w:rPr>
        <w:t xml:space="preserve"> литирам раньше реали</w:t>
        <w:softHyphen/>
        <w:t>зовалась в Горном Дагестане и Чечне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Далее мы доходим до Преображенского укрепления и крытого железного моста, построенного русскими войсками во время Кавказской войны. Здесь интересно посмотреть систему укреплений с крытым переходом между башнями правого и левого берегов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Через Преображенский мост проходит дорога на с. Карата — районный центр Ахвахского района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 xml:space="preserve">За Преображенским мостом, в обширной продольной 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</w:rPr>
        <w:t>части до</w:t>
        <w:softHyphen/>
        <w:t>лины р. Андийское Койсу, расположены обширные фруктовые са</w:t>
        <w:softHyphen/>
        <w:t>ды. Отсюда дорога поднимается на Ботлих и дроходит на запад, в с. Агвали — районный центр Цумадинского района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rStyle w:val="Style17"/>
          <w:sz w:val="28"/>
          <w:szCs w:val="28"/>
        </w:rPr>
        <w:t>Ботлих и его окрестности.</w:t>
      </w:r>
      <w:r>
        <w:rPr>
          <w:sz w:val="28"/>
          <w:szCs w:val="28"/>
        </w:rPr>
        <w:t xml:space="preserve"> Ботлих является старым административным и культурным центром в горах. Прежде Ботлих был центром Андийского округа, который расчленен теперь на 4 административных района. В Ботлихе имеется памятник на месте расстрела красноармейцев бандами Гоцинского в 1920 году. С. Бот</w:t>
        <w:softHyphen/>
        <w:t>лих расположено среди фруктовых садов на возвышенной части широкой и глубокой котловины — долины р. Андийское Койсу, ок</w:t>
        <w:softHyphen/>
        <w:t>руженной цепью высоких гор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Ботлих является большим узлом автомобильных дорог. Отсюда разветвляются дороги, соединяющие центры ряда горных районов: Карата, Агвали, Мехельта, а также дороги, пересекающие Дагестано-Чечено-Ингушскую границу. Поэтому нами дается описание ряда маршрутов, начальным пунктом которых является Ботлих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маршрута в направлении с. Мехельта, возвраща</w:t>
        <w:softHyphen/>
        <w:t>емся обратно в с. Тлох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rStyle w:val="Style17"/>
          <w:sz w:val="28"/>
          <w:szCs w:val="28"/>
        </w:rPr>
        <w:t>Тлох — Сагринский мост.</w:t>
      </w:r>
      <w:r>
        <w:rPr>
          <w:sz w:val="28"/>
          <w:szCs w:val="28"/>
        </w:rPr>
        <w:t xml:space="preserve"> Между Тлохом и Н. Инхо река и на</w:t>
        <w:softHyphen/>
        <w:t>ша дорога пересекает Тлох-Мунинскую антиклиналь, сложенную гипсодоломитовой толщей верхней юры и Килятлинскую синкли</w:t>
        <w:softHyphen/>
        <w:t>наль, сложенную верхнемеловыми известняками. Между селения</w:t>
        <w:softHyphen/>
        <w:t>ми Н. Инхо и Игали река пересекает Аракмеэрскую антиклиналь, крылья которой сложены известняками нижнего мела, а ядро-гип</w:t>
      </w:r>
      <w:r>
        <w:rPr>
          <w:rStyle w:val="9pt1pt"/>
          <w:sz w:val="28"/>
          <w:szCs w:val="28"/>
        </w:rPr>
        <w:t>со</w:t>
      </w:r>
      <w:r>
        <w:rPr>
          <w:sz w:val="28"/>
          <w:szCs w:val="28"/>
        </w:rPr>
        <w:t>-ангидрито-доломитовой толщей верхней юры. Здесь,</w:t>
      </w:r>
      <w:r>
        <w:rPr>
          <w:rStyle w:val="9pt1pt"/>
          <w:sz w:val="28"/>
          <w:szCs w:val="28"/>
        </w:rPr>
        <w:t xml:space="preserve"> к северу от с.</w:t>
      </w:r>
      <w:r>
        <w:rPr>
          <w:sz w:val="28"/>
          <w:szCs w:val="28"/>
        </w:rPr>
        <w:t xml:space="preserve"> Н. Инхо, обнажающаяся в ядре складки мощная гипсовая </w:t>
      </w:r>
      <w:r>
        <w:rPr>
          <w:rStyle w:val="9pt1pt"/>
          <w:sz w:val="28"/>
          <w:szCs w:val="28"/>
        </w:rPr>
        <w:t>толща</w:t>
      </w:r>
      <w:r>
        <w:rPr>
          <w:sz w:val="28"/>
          <w:szCs w:val="28"/>
        </w:rPr>
        <w:t xml:space="preserve"> представляет практический интерес как перспективное про</w:t>
        <w:softHyphen/>
        <w:t xml:space="preserve">явление. Мощные выходы гипсов наблюдаются и на СВ склоне </w:t>
      </w:r>
      <w:r>
        <w:rPr>
          <w:rStyle w:val="9pt1pt"/>
          <w:sz w:val="28"/>
          <w:szCs w:val="28"/>
        </w:rPr>
        <w:t>(крыле)</w:t>
      </w:r>
      <w:r>
        <w:rPr>
          <w:sz w:val="28"/>
          <w:szCs w:val="28"/>
        </w:rPr>
        <w:t xml:space="preserve"> Аракэдеэрской антиклинали, в ущельях левых притоков </w:t>
      </w:r>
      <w:r>
        <w:rPr>
          <w:rStyle w:val="9pt1pt"/>
          <w:sz w:val="28"/>
          <w:szCs w:val="28"/>
        </w:rPr>
        <w:t>реки</w:t>
      </w:r>
      <w:r>
        <w:rPr>
          <w:sz w:val="28"/>
          <w:szCs w:val="28"/>
        </w:rPr>
        <w:t xml:space="preserve"> Игалинской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На крыльях складок, пересеченных рекой, вследствие жесткос</w:t>
        <w:softHyphen/>
        <w:t>ти нижнемеловых известняков, устойчивых к эрозии, образовались каньоны, благоприятные для строительства плотин ГЭС. Такие участки расположены у с. Н. Инхо и Сагринского моста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Долина р. Андийское Койсу в части, охватываемой нашим маршрутом, расположена глубоко внизу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Окружающие горные хребты: Салатау, Арак-Меэр и другие возвышаются над рекой на 1500—2000 м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Отрезок маршрута между Тлохом и Сагринским мостом ин</w:t>
        <w:softHyphen/>
        <w:t>тересен еще и тем, что здесь, благодаря пересечению рекой складчатости, литологические разрезы пород одних и тех же геологиче</w:t>
        <w:softHyphen/>
        <w:t>ских возрастов повторяются несколько раз. что составляет зри</w:t>
        <w:softHyphen/>
        <w:t>тельное впечатление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rStyle w:val="Style17"/>
          <w:sz w:val="28"/>
          <w:szCs w:val="28"/>
        </w:rPr>
        <w:t>Сагринский мост — перевал Хари-Гавуртай.</w:t>
      </w:r>
      <w:r>
        <w:rPr>
          <w:sz w:val="28"/>
          <w:szCs w:val="28"/>
        </w:rPr>
        <w:t xml:space="preserve"> От Сагринского моста, делая множество поворотов, дорога поднимается к с. Тлярата, откуда она ответвляется от основного (маршрутного) нап</w:t>
        <w:softHyphen/>
        <w:t>равления к районному центру Гумбетовского района с. Мехельта. Дорога эта на всем протяжении (7 км) проходит по карбонатным и глинистым породам нижнего мела, среди которых большие пло</w:t>
        <w:softHyphen/>
        <w:t>щади занимают известняки нижнего баррема, которые образуют как бы бронирующие поверхности над нижележащими породами. Часть с. Мехельта тоже расположена на размытой поверхности нижнебарремских известняков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От с. Тлярата дорога, меняя направление с северо-западного на северо-восточное, проходит по возвышенной части южного скло</w:t>
        <w:softHyphen/>
        <w:t>на Андийского хребта, через с. Аргвани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над с. Данух к перевалу Хари-Гавуртай. Местами она возвышается над долиной на 1800— 2000 м. Поэтому отсюда хорошо обозрим рельеф Известнякового Дагестана с высотами хр. Аракмеэр, плато Бетли и других. С этой головокружительной высоты долина р. Андийское Койсу обозрева</w:t>
        <w:softHyphen/>
        <w:t>ется как с самолета, хорошо виден южный склон хребта Салатау с Кхиутским серным месторождением и заброшенным рудником XIX века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Эта дорога к перевалу Хари-Гавуртай пересекает то песчано- глинистые толщи нижнего мела, то известняки верхнего мела, последние при выветривании образуют мощные осыпи щебня.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В</w:t>
      </w:r>
      <w:r>
        <w:rPr>
          <w:sz w:val="28"/>
          <w:szCs w:val="28"/>
        </w:rPr>
        <w:t xml:space="preserve"> зависимости от изменения экспозиции склонов, характера ландшафтов и почвенного покрова вдоль этой дороги меняется и раститель</w:t>
        <w:softHyphen/>
        <w:t>ность. Дорога пересекает участки то с богатой субальпийской, то со скудной сухостепной растительностью, развитой на известняко-вощебенисто-хрящевых почвах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У поворота дороги к перевалу перед нами открывается вид размытого крупной балкой (к западу от с. Артлух) ядра Бергучинской антиклинали, сложенной гипсодоломитовой толщей верх</w:t>
        <w:softHyphen/>
        <w:t>ней юры. Видно, как четко чередуются снежно-белые слои гипсов, серые и темно-коричневые слои доломитов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Близость обнажений гипсов к дороге и другие благоприятные геолого-экономические условия залегания, делают выгодными их разработку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Другим весьма интересным для юных геологов выходом полез</w:t>
        <w:softHyphen/>
        <w:t>ных ископаемых в этом районе является Кхиутское месторожде</w:t>
        <w:softHyphen/>
        <w:t>ние серы, проявления целестина (минерал — руда стронция) и гип</w:t>
        <w:softHyphen/>
        <w:t>сов. Дорога к этим месторождениям ответвляется от нашей марш</w:t>
        <w:softHyphen/>
        <w:t>рутной дороги у перевала Хари-Гавуртай и проходит полого (поч</w:t>
        <w:softHyphen/>
        <w:t>ти горизонтально) по южному склону хр. Салатау. Протяженность ее 15 км. Из них 7 км автомобильная, до с. Артлух и 8 км — тро</w:t>
        <w:softHyphen/>
        <w:t>па до Кхиутского рудника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еревал Хари-Гавуртай высотой 2229 м расположен на стыке Андийского и Салатауского хребтов.</w:t>
      </w:r>
    </w:p>
    <w:p>
      <w:pPr>
        <w:pStyle w:val="1"/>
        <w:shd w:fill="auto" w:val="clear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а от перевала Хари-Гавуртай до с. Дылым (районного центра </w:t>
      </w:r>
    </w:p>
    <w:p>
      <w:pPr>
        <w:pStyle w:val="1"/>
        <w:shd w:fill="auto" w:val="clear"/>
        <w:spacing w:lineRule="auto" w:line="360"/>
        <w:jc w:val="both"/>
        <w:rPr/>
      </w:pPr>
      <w:r>
        <w:rPr>
          <w:sz w:val="28"/>
          <w:szCs w:val="28"/>
        </w:rPr>
        <w:t>Казбековского района) протяженностью 24 км спускается, делая многочисленные повороты. Северный склон хр. Салатау в своей верхней части покрыт густым лесом (сосны, березы и другие лиственные породы).</w:t>
      </w:r>
    </w:p>
    <w:p>
      <w:pPr>
        <w:pStyle w:val="1"/>
        <w:shd w:fill="auto" w:val="clear"/>
        <w:spacing w:lineRule="auto" w:line="360"/>
        <w:ind w:firstLine="340"/>
        <w:jc w:val="both"/>
        <w:rPr/>
      </w:pPr>
      <w:r>
        <w:rPr>
          <w:sz w:val="28"/>
          <w:szCs w:val="28"/>
        </w:rPr>
        <w:t>В 12 км от перевала расположено большое аварское село Буртунай, ниже которого чередуются участки, покрытые лесом, поля</w:t>
        <w:softHyphen/>
        <w:t>ны с богатой субальпийской растительностью и пашни. В первой воловине спуска много родников. Многодебитные родники холод</w:t>
        <w:softHyphen/>
        <w:t>ных вод расположены примерно в середине спуска между перева</w:t>
        <w:softHyphen/>
        <w:t>лом и с. Буртунай. Здесь в жаркие солнечные дни любимое место отдыха путешественников.</w:t>
      </w:r>
    </w:p>
    <w:p>
      <w:pPr>
        <w:pStyle w:val="1"/>
        <w:shd w:fill="auto" w:val="clear"/>
        <w:spacing w:lineRule="auto" w:line="360"/>
        <w:ind w:firstLine="340"/>
        <w:jc w:val="both"/>
        <w:rPr/>
      </w:pPr>
      <w:r>
        <w:rPr>
          <w:sz w:val="28"/>
          <w:szCs w:val="28"/>
        </w:rPr>
        <w:t>В геологическом строении этого отрезка маршрута принимают участие верхнемеловые известняки, которыми сложена водораздельная часть хребта. Ниже они кое-где сменяются песчано-глинистыми отложениями нижнего мела, покрытыми щебенистыми осыпями разрушения верхнемеловых известняков.</w:t>
      </w:r>
    </w:p>
    <w:p>
      <w:pPr>
        <w:pStyle w:val="1"/>
        <w:shd w:fill="auto" w:val="clear"/>
        <w:spacing w:lineRule="auto" w:line="360"/>
        <w:ind w:firstLine="340"/>
        <w:jc w:val="both"/>
        <w:rPr/>
      </w:pPr>
      <w:r>
        <w:rPr>
          <w:sz w:val="28"/>
          <w:szCs w:val="28"/>
        </w:rPr>
        <w:t>К западу от с. Буртунай притоки р. Акташ прорезают три параллельных каньона в верхнемеловых известняках, наиболее глубоким и красивым из них является Алмакский каньон.</w:t>
      </w:r>
    </w:p>
    <w:p>
      <w:pPr>
        <w:pStyle w:val="1"/>
        <w:shd w:fill="auto" w:val="clear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т с. Буртунай до с. Дылым распространены мергели палеоге</w:t>
        <w:softHyphen/>
        <w:t>на и песчано-глинистые породы неогенового возраста.</w:t>
      </w:r>
    </w:p>
    <w:p>
      <w:pPr>
        <w:pStyle w:val="1"/>
        <w:shd w:fill="auto" w:val="clear"/>
        <w:spacing w:lineRule="auto" w:line="360"/>
        <w:ind w:firstLine="340"/>
        <w:jc w:val="both"/>
        <w:rPr/>
      </w:pPr>
      <w:r>
        <w:rPr>
          <w:rStyle w:val="Style17"/>
          <w:sz w:val="28"/>
          <w:szCs w:val="28"/>
        </w:rPr>
        <w:t>Дылым</w:t>
      </w:r>
      <w:r>
        <w:rPr>
          <w:sz w:val="28"/>
          <w:szCs w:val="28"/>
        </w:rPr>
        <w:t xml:space="preserve"> расположен в широкой и пологой долине р. Саласу (приток р. Акташ) среди фруктовых садов. Район между с. с. Бур</w:t>
        <w:softHyphen/>
        <w:t>тунай и Дылым очень живописен: в теплое время года темно-зе</w:t>
        <w:softHyphen/>
        <w:t>леный цвет лесных массивов и опушек чередуется с участками свет</w:t>
        <w:softHyphen/>
        <w:t>ло-зеленой субальпийской растительности, мягкое очертание при</w:t>
        <w:softHyphen/>
        <w:t>дают рельефу однообразные песчано-глинистые отложения.</w:t>
      </w:r>
    </w:p>
    <w:p>
      <w:pPr>
        <w:pStyle w:val="1"/>
        <w:shd w:fill="auto" w:val="clear"/>
        <w:spacing w:lineRule="auto" w:line="360"/>
        <w:ind w:firstLine="340"/>
        <w:jc w:val="both"/>
        <w:rPr/>
      </w:pPr>
      <w:r>
        <w:rPr>
          <w:sz w:val="28"/>
          <w:szCs w:val="28"/>
        </w:rPr>
        <w:t>Дорога Дылым — Хасавюрт проходит в предгорной части северного Дагестана, пересекая р. Акташ, через с. Ленинаул. По пути — фруктовые сады и лесные массивы сменяются обширными пахотными полями.</w:t>
      </w:r>
    </w:p>
    <w:p>
      <w:pPr>
        <w:pStyle w:val="1"/>
        <w:shd w:fill="auto" w:val="clear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У Хасавюрта дорога проходит мимо Аюкского месторождения кирпичных глин, разрабатываемого крупным механизированным карьером Хасавюртовского кирпичного завода, где можно позна</w:t>
        <w:softHyphen/>
        <w:t>комиться с системой добычи глин и механизмами карьера.</w:t>
      </w:r>
    </w:p>
    <w:p>
      <w:pPr>
        <w:pStyle w:val="1"/>
        <w:shd w:fill="auto" w:val="clear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Из Хасавюрта до Махачкалы можно ехать рейсовыми автобу</w:t>
        <w:softHyphen/>
        <w:t>сами и поездом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3261" w:hanging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1133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spacing w:val="14"/>
      <w:sz w:val="18"/>
      <w:szCs w:val="18"/>
      <w:shd w:fill="FFFFFF" w:val="clear"/>
    </w:rPr>
  </w:style>
  <w:style w:type="character" w:styleId="3125pt0pt">
    <w:name w:val="Заголовок №3 + 12;5 pt;Интервал 0 pt"/>
    <w:basedOn w:val="3"/>
    <w:qFormat/>
    <w:rPr>
      <w:spacing w:val="-3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13"/>
      <w:sz w:val="18"/>
      <w:szCs w:val="18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pacing w:val="12"/>
      <w:sz w:val="14"/>
      <w:szCs w:val="14"/>
      <w:shd w:fill="FFFFFF" w:val="clear"/>
    </w:rPr>
  </w:style>
  <w:style w:type="character" w:styleId="21pt">
    <w:name w:val="Основной текст (2) + Курсив;Интервал 1 pt"/>
    <w:basedOn w:val="2"/>
    <w:qFormat/>
    <w:rPr>
      <w:i/>
      <w:iCs/>
      <w:spacing w:val="15"/>
      <w:lang w:val="en-US"/>
    </w:rPr>
  </w:style>
  <w:style w:type="character" w:styleId="Style17">
    <w:name w:val="Основной текст + Полужирный"/>
    <w:basedOn w:val="Style16"/>
    <w:qFormat/>
    <w:rPr>
      <w:b/>
      <w:bCs/>
      <w:spacing w:val="14"/>
    </w:rPr>
  </w:style>
  <w:style w:type="character" w:styleId="8pt1pt">
    <w:name w:val="Основной текст + 8 pt;Полужирный;Курсив;Интервал 1 pt"/>
    <w:basedOn w:val="Style16"/>
    <w:qFormat/>
    <w:rPr>
      <w:b/>
      <w:bCs/>
      <w:i/>
      <w:iCs/>
      <w:caps w:val="false"/>
      <w:smallCaps w:val="false"/>
      <w:strike w:val="false"/>
      <w:dstrike w:val="false"/>
      <w:spacing w:val="15"/>
      <w:sz w:val="14"/>
      <w:szCs w:val="14"/>
    </w:rPr>
  </w:style>
  <w:style w:type="character" w:styleId="95pt0pt">
    <w:name w:val="Основной текст + 9;5 pt;Полужирный;Интервал 0 pt"/>
    <w:basedOn w:val="Style16"/>
    <w:qFormat/>
    <w:rPr>
      <w:b/>
      <w:bCs/>
      <w:i w:val="false"/>
      <w:iCs w:val="false"/>
      <w:caps w:val="false"/>
      <w:smallCaps w:val="false"/>
      <w:strike w:val="false"/>
      <w:dstrike w:val="false"/>
      <w:spacing w:val="7"/>
    </w:rPr>
  </w:style>
  <w:style w:type="character" w:styleId="9pt1pt">
    <w:name w:val="Основной текст + 9 pt;Интервал 1 pt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5"/>
      <w:sz w:val="17"/>
      <w:szCs w:val="17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pacing w:lineRule="exact" w:line="348" w:before="120" w:after="120"/>
      <w:outlineLvl w:val="2"/>
    </w:pPr>
    <w:rPr>
      <w:rFonts w:ascii="Times New Roman" w:hAnsi="Times New Roman" w:eastAsia="Times New Roman" w:cs="Times New Roman"/>
      <w:spacing w:val="14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0" w:after="0"/>
    </w:pPr>
    <w:rPr>
      <w:rFonts w:ascii="Times New Roman" w:hAnsi="Times New Roman" w:eastAsia="Times New Roman" w:cs="Times New Roman"/>
      <w:spacing w:val="13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1" w:before="0" w:after="120"/>
      <w:jc w:val="both"/>
    </w:pPr>
    <w:rPr>
      <w:rFonts w:ascii="Times New Roman" w:hAnsi="Times New Roman" w:eastAsia="Times New Roman" w:cs="Times New Roman"/>
      <w:spacing w:val="12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5:30:00Z</dcterms:created>
  <dc:creator>Admin</dc:creator>
  <dc:description/>
  <cp:keywords/>
  <dc:language>en-US</dc:language>
  <cp:lastModifiedBy>РЦДЮТК</cp:lastModifiedBy>
  <cp:lastPrinted>2016-08-25T11:52:00Z</cp:lastPrinted>
  <dcterms:modified xsi:type="dcterms:W3CDTF">2016-08-25T07:52:00Z</dcterms:modified>
  <cp:revision>19</cp:revision>
  <dc:subject/>
  <dc:title/>
</cp:coreProperties>
</file>